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</w:rPr>
        <w:t>Příloha č. 5 ke smlouvě č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B0F0"/>
        </w:rPr>
        <w:t>(doplní objednatel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32"/>
          <w:szCs w:val="32"/>
        </w:rPr>
      </w:pPr>
      <w:r>
        <w:rPr>
          <w:rFonts w:cs="Arial" w:ascii="Arial" w:hAnsi="Arial"/>
          <w:b/>
          <w:bCs/>
          <w:color w:val="808080"/>
          <w:sz w:val="32"/>
          <w:szCs w:val="3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PROVOZNÍ A TECHNICKÉ PODMÍNKY PROVÁDĚNÍ STAVB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prava fasády budovy "B" Krajského úřadu Pardubického kraje</w:t>
      </w:r>
      <w:r>
        <w:rPr>
          <w:rFonts w:cs="Arial" w:ascii="Arial" w:hAnsi="Arial"/>
          <w:b/>
          <w:bCs/>
          <w:sz w:val="32"/>
          <w:szCs w:val="32"/>
        </w:rPr>
        <w:t>“</w:t>
      </w:r>
    </w:p>
    <w:p>
      <w:pPr>
        <w:pStyle w:val="Bezmezer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ezmez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mez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mez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mez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hotovitel si je vědom níže uvedených specifik, omezení a požadavků uživatele objektu. Tyto zohlednil ve své nabídce do veřejné zakázky, na základě které byla tato smlouva uzavřena, a při realizaci díla bude takto stanovené podmínky dodržovat; zajistí též dodržení těchto podmínek svými případnými poddodavateli.</w:t>
      </w:r>
    </w:p>
    <w:p>
      <w:pPr>
        <w:pStyle w:val="Bezmez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urací a vrtací práce prováděné elektrickými kladivy případně vrtačkami s příklepem budou prováděny mimo úřední hodiny úřadu (pondělí a ve středu od 16:00, v úterý, čtvrtek a v pátek od 14:00 hod), nebo po domluvě s pracovníky hospodářské správy Krajského úřadu Pardubického kraj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ráce o víkendech budou hlášeny zástupcem dodavatele dva pracovní dny předem pověřenému pracovníkovi hospodářské správy Krajského úřadu Pardubického kraje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eastAsia="Calib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6:19:00Z</dcterms:created>
  <dc:creator>Mareš Petr Ing.</dc:creator>
  <dc:description/>
  <cp:keywords/>
  <dc:language>en-US</dc:language>
  <cp:lastModifiedBy>Mareš Petr Ing.</cp:lastModifiedBy>
  <cp:lastPrinted>2019-09-11T19:12:00Z</cp:lastPrinted>
  <dcterms:modified xsi:type="dcterms:W3CDTF">2020-05-13T10:25:00Z</dcterms:modified>
  <cp:revision>13</cp:revision>
  <dc:subject/>
  <dc:title/>
</cp:coreProperties>
</file>