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firstLine="680"/>
        <w:jc w:val="center"/>
        <w:rPr>
          <w:rFonts w:ascii="Arial" w:hAnsi="Arial" w:eastAsia="Arial Unicode MS" w:cs="Arial"/>
          <w:color w:val="000000"/>
        </w:rPr>
      </w:pPr>
      <w:r>
        <w:rPr>
          <w:rFonts w:eastAsia="Arial Unicode MS" w:cs="Arial" w:ascii="Arial" w:hAnsi="Arial"/>
          <w:b/>
          <w:bCs/>
          <w:color w:val="000000"/>
          <w:sz w:val="36"/>
          <w:szCs w:val="36"/>
          <w:u w:val="single"/>
        </w:rPr>
        <w:t>DOPRAVNĚ INŽENÝRSKÉ OPATŘENÍ</w:t>
      </w:r>
    </w:p>
    <w:p>
      <w:pPr>
        <w:pStyle w:val="Normal"/>
        <w:autoSpaceDE w:val="false"/>
        <w:spacing w:lineRule="auto" w:line="276"/>
        <w:ind w:firstLine="680"/>
        <w:jc w:val="center"/>
        <w:rPr>
          <w:rFonts w:ascii="Arial" w:hAnsi="Arial" w:eastAsia="Arial Unicode MS" w:cs="Arial"/>
          <w:color w:val="000000"/>
        </w:rPr>
      </w:pPr>
      <w:r>
        <w:rPr>
          <w:rFonts w:eastAsia="Arial Unicode MS" w:cs="Arial" w:ascii="Arial" w:hAnsi="Arial"/>
          <w:color w:val="000000"/>
        </w:rPr>
      </w:r>
    </w:p>
    <w:p>
      <w:pPr>
        <w:pStyle w:val="Normal"/>
        <w:autoSpaceDE w:val="false"/>
        <w:spacing w:lineRule="auto" w:line="276"/>
        <w:ind w:firstLine="680"/>
        <w:jc w:val="center"/>
        <w:rPr>
          <w:rFonts w:ascii="Arial" w:hAnsi="Arial" w:eastAsia="Arial Unicode MS" w:cs="Arial"/>
          <w:color w:val="000000"/>
        </w:rPr>
      </w:pPr>
      <w:r>
        <w:rPr>
          <w:rFonts w:eastAsia="Arial Unicode MS" w:cs="Arial" w:ascii="Arial" w:hAnsi="Arial"/>
          <w:color w:val="000000"/>
        </w:rPr>
        <w:t>MODERNIZACE MOSTU ev. č. 644-003, HRANIČKY</w:t>
      </w:r>
    </w:p>
    <w:p>
      <w:pPr>
        <w:pStyle w:val="Normal"/>
        <w:autoSpaceDE w:val="false"/>
        <w:spacing w:lineRule="auto" w:line="276"/>
        <w:ind w:firstLine="680"/>
        <w:jc w:val="both"/>
        <w:rPr>
          <w:rFonts w:ascii="Arial" w:hAnsi="Arial" w:eastAsia="Arial Unicode MS" w:cs="Arial"/>
          <w:color w:val="000000"/>
        </w:rPr>
      </w:pPr>
      <w:r>
        <w:rPr>
          <w:rFonts w:eastAsia="Arial Unicode MS"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u w:val="single"/>
        </w:rPr>
        <w:t>ÚVOD</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V rámci modernizace mostu 644-003 je nutné vyznačit po dobu jeho realizace objízdné trasy (DIO). Most leží na začátku obce Hraničky ve směru od Městečka Trnávka.</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u w:val="single"/>
        </w:rPr>
        <w:t>ZPŮSOB VYZNAČENÍ</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Dopravní značení a zařízení bude osazeno na přenosných sloupcích v provedení dle platných TP 65 a podmínek dle TP 66. Základním značením jsou návěsti před objížďkou a směrové tabule. Jedná se o IS11a, resp. IS11b - d. Dále jsou to sestavy značek přímo před mostem, tj. B1+E13 (text "MIMO STAVBU" a TERMÍN REALIZACE). Celý zábor nutný pro výstavbu bude ohraničen zábranou pro označení uzavírky (Z2) nebo přenosným plotem na přenosných základech. To bude stanoveno dodavetelem stavby.</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 xml:space="preserve">Návěsti IS11a obsahují informace ohledně místa uzavírky (most Hraničky) a informace o objízdných trasách. Jsou umístěny na nejvýznamnějších komunikacích a rozhodujících bodech. Předpokládá se vyšší podíl regionální dopravy se znalostí alternativních (místních) objízdných tras. </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Na začátek předmětné uzavírané části komunikace se umístí IP10a (slepá pozemní komunikace) + E13 (dodatková tabulka), vč. důvodu uzavírky, vzdálenosti a kategorií vozidel, pro které bude průjezd nepřerušen. Jedná se o složky IZS, zásobování a dopravní obsluhy (např. VHD) a částečně také osobní vozidla.</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Dále je nutné na všech místech, kde se umísťuje směrové značení objížďky přerušit platnost některých cílů na směrovém značení jejich přelepením. Pokud to bude nutné tak přerušit přelepením také jiné trvalé značení.</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Obsluha všech objektů v obci Hraničky nebude výstavbou mostu nikterak omezena a bude tak zajištěn přístup ke všem nemovitostem.</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u w:val="single"/>
        </w:rPr>
        <w:t>POPIS OPATŘENÍ</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Hlavní objízdná trasa bude přes silnici I/35 mezi Moravskou Třebovou a Mohelnicí. Doplňková (místní) objízdná trasa pak bude přes Vranovou Lhotu, Hartinkov a Březinky. Obě trasy - hlavní a doplňková budou obousměrné.</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 xml:space="preserve">Dále budou přerušeny platnosti cílů na směrovém dopravním značení na křižovatkách: </w:t>
      </w:r>
    </w:p>
    <w:p>
      <w:pPr>
        <w:pStyle w:val="Normal"/>
        <w:numPr>
          <w:ilvl w:val="0"/>
          <w:numId w:val="1"/>
        </w:numPr>
        <w:autoSpaceDE w:val="false"/>
        <w:spacing w:lineRule="auto" w:line="276"/>
        <w:jc w:val="both"/>
        <w:rPr>
          <w:rFonts w:ascii="Arial" w:hAnsi="Arial" w:eastAsia="Arial" w:cs="Arial"/>
          <w:color w:val="000000"/>
        </w:rPr>
      </w:pPr>
      <w:r>
        <w:rPr>
          <w:rFonts w:eastAsia="Arial" w:cs="Arial" w:ascii="Arial" w:hAnsi="Arial"/>
          <w:color w:val="000000"/>
        </w:rPr>
        <w:t>II/644 x II/371 (přelepení cíle Mohelnice).</w:t>
      </w:r>
    </w:p>
    <w:p>
      <w:pPr>
        <w:pStyle w:val="Normal"/>
        <w:numPr>
          <w:ilvl w:val="0"/>
          <w:numId w:val="1"/>
        </w:numPr>
        <w:autoSpaceDE w:val="false"/>
        <w:spacing w:lineRule="auto" w:line="276"/>
        <w:jc w:val="both"/>
        <w:rPr>
          <w:rFonts w:ascii="Arial" w:hAnsi="Arial" w:eastAsia="Arial" w:cs="Arial"/>
          <w:color w:val="000000"/>
        </w:rPr>
      </w:pPr>
      <w:r>
        <w:rPr>
          <w:rFonts w:eastAsia="Arial" w:cs="Arial" w:ascii="Arial" w:hAnsi="Arial"/>
          <w:color w:val="000000"/>
        </w:rPr>
        <w:t>II/635 x II/644 (přelepení cíle Jevíčko).</w:t>
      </w:r>
    </w:p>
    <w:p>
      <w:pPr>
        <w:pStyle w:val="Normal"/>
        <w:numPr>
          <w:ilvl w:val="0"/>
          <w:numId w:val="1"/>
        </w:numPr>
        <w:autoSpaceDE w:val="false"/>
        <w:spacing w:lineRule="auto" w:line="276"/>
        <w:jc w:val="both"/>
        <w:rPr>
          <w:rFonts w:ascii="Arial" w:hAnsi="Arial" w:eastAsia="Arial" w:cs="Arial"/>
          <w:color w:val="000000"/>
        </w:rPr>
      </w:pPr>
      <w:r>
        <w:rPr>
          <w:rFonts w:eastAsia="Arial" w:cs="Arial" w:ascii="Arial" w:hAnsi="Arial"/>
          <w:color w:val="000000"/>
        </w:rPr>
        <w:t xml:space="preserve">II/644 x III/37332 (přelepení cílů Moravská Třebová + Jevíčko) </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V místě stavby bude uzavřena komunikace II/644. Po dobu uzavření postaven provizorní most o rozměrech 3,50 x 6,50 m (š. X d.). Vzhledem k šířce mostu (pouze jednosměrný provoz) budě zřízeno provizorní světelně signalizační zařízení.</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 xml:space="preserve">Z tohoto důvodu je v širších souvislostech tohoto DIO vyznačena nemožnost průjezdu jako slepá pozemní komunikace, což by mělo případné dopravní komplikace minimalizovat. Dle celostátního sčítání dopravy z roku 2010 je roční průměrná denní intenzita na II/644 (v místě stavby) pracovního dne cca 500 voz/den, což s přihlédnutím na růstové koeficienty (TP 225) může v roce 2019 být cca 600 voz/den, což může být v dopravní špičce do 60 voz/hod. Dle předběžného rámcového kapacitního výpočtu může být úroveň kvality dopravy na obou stranách na stupni B – Dobrá, kde by mohlo zastavit 60 </w:t>
      </w:r>
      <w:r>
        <w:rPr>
          <w:rFonts w:eastAsia="Arial" w:cs="Arial" w:ascii="Arial" w:hAnsi="Arial"/>
          <w:color w:val="000000"/>
          <w:lang w:val="en-US"/>
        </w:rPr>
        <w:t>% procent v</w:t>
      </w:r>
      <w:r>
        <w:rPr>
          <w:rFonts w:eastAsia="Arial" w:cs="Arial" w:ascii="Arial" w:hAnsi="Arial"/>
          <w:color w:val="000000"/>
        </w:rPr>
        <w:t>šech přijíždějících vozidel v dopravní špičce.</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Návrh DIO světelně signalizačního zařízení je prověřen vlečnými křivkami. To je provedeno dle TP 171. Prověřované vozidlo je velké nákladní vozidlo se 3 nápravami a rozměry 10,10 x 2,50 m. Toto vozidlo komfortně projede danou objízdnou trasu a odpovídá vozidlu o hmotnosti cca 24 t. zatížitelnost provizoria je stanoveno na min 35t.</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Způsob objízdné trasy a signalizačního zařízení je zřejmý z grafických příloh. V rámci dokumentace modernizace mostu.</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Po dobu krátkodobé uzavírky pro provádění komunikace bude objízdná trasa pro vozidla IZS umožněna zhotovitelem jednak částečně přes stavbu a jednak po stávající místní komunikaci skrz obec.</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u w:val="single"/>
        </w:rPr>
        <w:t>VEŘEJNÁ DOPRAVA</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Předmětným úsekem jsou v provozu 2 pravidelné autobusové linky. Linka 680884 (Městečko Trnávka - Bezděcí - Vranová Lhota) a linka 680885 (Janůvky - Křenov - M.Trn. - Bezděčí - Chornice - Jevíčko - M.Trn - Vranová Lhota).</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Vzhledem k umožnění průjezdu přes objízdnou trasu nebude provoz autobusů nikterak omezen. V současné době je provoz zajišťován mikrobusy.</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u w:val="single"/>
        </w:rPr>
        <w:t>PĚŠÍ A CYKLISTICKÁ DOPRAVA</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t>Po dobu výstavby mostu 644-003 bude pěší a cyklistická doprava vedena po obchozí trase skrz obec Pěčíkov Hraničky.</w:t>
      </w:r>
    </w:p>
    <w:p>
      <w:pPr>
        <w:pStyle w:val="Normal"/>
        <w:autoSpaceDE w:val="false"/>
        <w:spacing w:lineRule="auto" w:line="276"/>
        <w:ind w:firstLine="680"/>
        <w:jc w:val="both"/>
        <w:rPr>
          <w:rFonts w:ascii="Arial" w:hAnsi="Arial" w:eastAsia="Arial" w:cs="Arial"/>
          <w:color w:val="000000"/>
        </w:rPr>
      </w:pPr>
      <w:r>
        <w:rPr>
          <w:rFonts w:eastAsia="Arial" w:cs="Arial" w:ascii="Arial" w:hAnsi="Arial"/>
          <w:color w:val="000000"/>
        </w:rPr>
      </w:r>
    </w:p>
    <w:p>
      <w:pPr>
        <w:pStyle w:val="Normal"/>
        <w:spacing w:lineRule="auto" w:line="276"/>
        <w:ind w:firstLine="680"/>
        <w:jc w:val="both"/>
        <w:rPr>
          <w:rFonts w:ascii="Arial" w:hAnsi="Arial" w:eastAsia="Arial" w:cs="Arial"/>
          <w:color w:val="000000"/>
        </w:rPr>
      </w:pPr>
      <w:r>
        <w:rPr>
          <w:rFonts w:eastAsia="Arial" w:cs="Arial" w:ascii="Arial" w:hAnsi="Arial"/>
          <w:color w:val="0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cs-CZ"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0:47:00Z</dcterms:created>
  <dc:creator>Jan Kapitán</dc:creator>
  <dc:description/>
  <cp:keywords/>
  <dc:language>en-US</dc:language>
  <cp:lastModifiedBy>Ondrej Svoboda</cp:lastModifiedBy>
  <dcterms:modified xsi:type="dcterms:W3CDTF">2019-06-05T04:46:00Z</dcterms:modified>
  <cp:revision>3</cp:revision>
  <dc:subject/>
  <dc:title/>
</cp:coreProperties>
</file>