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Program File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Program File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Program File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Program File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Program File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13-21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Nepraš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1321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SOŠS a SOUS Rybytví - Rekonstrukce kotelen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Půdorys</w:instrText>
        <w:tab/>
        <w:instrText xml:space="preserve"/>
        <w:tab/>
        <w:instrText xml:space="preserve">OPS01-11-D.1.4g.2.01Technická zpráva</w:instrText>
        <w:tab/>
        <w:instrText xml:space="preserve"/>
        <w:tab/>
        <w:instrText xml:space="preserve">OPS01-D.1.4g.1.01Titulní list - Rozpočet</w:instrText>
        <w:tab/>
        <w:instrText xml:space="preserve"/>
        <w:tab/>
        <w:instrText xml:space="preserve">OPS01-D.1.4g.1.02-TLVýpis dodávek a materiálu </w:instrText>
        <w:tab/>
        <w:instrText xml:space="preserve"/>
        <w:tab/>
        <w:instrText xml:space="preserve">OPS01-D.1.4g.1.02Technická zpráva</w:instrText>
        <w:tab/>
        <w:instrText xml:space="preserve"/>
        <w:tab/>
        <w:instrText xml:space="preserve">OPS02-D.1.4g.1.01Titulní list - Rozpočet</w:instrText>
        <w:tab/>
        <w:instrText xml:space="preserve"/>
        <w:tab/>
        <w:instrText xml:space="preserve">OPS02-D.1.4g.1.02-TLVýpis dodávek a materiálu </w:instrText>
        <w:tab/>
        <w:instrText xml:space="preserve"/>
        <w:tab/>
        <w:instrText xml:space="preserve">OPS02-D.1.4g.1.02Technická zpráva</w:instrText>
        <w:tab/>
        <w:instrText xml:space="preserve"/>
        <w:tab/>
        <w:instrText xml:space="preserve">OPS03-D.1.4g.1.01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Program File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Program Files\Astra 92\Astra\MainData\Legenda-736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Projekt pro provede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P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6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OPS01-D.1.4g.1.0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439009022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sz w:val="22"/>
        </w:rPr>
        <w:t>Objekt</w:t>
        <w:tab/>
        <w:tab/>
        <w:tab/>
        <w:t>:</w:t>
        <w:tab/>
      </w:r>
      <w:r>
        <w:rPr>
          <w:rFonts w:cs="Arial" w:ascii="Arial" w:hAnsi="Arial"/>
          <w:b/>
          <w:bCs/>
          <w:sz w:val="22"/>
        </w:rPr>
        <w:t>SO 03. Objektové předávací směšovací stanice v jednotlivých připojených objektech (OPS)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418" w:leader="none"/>
          <w:tab w:val="left" w:pos="1701" w:leader="none"/>
          <w:tab w:val="left" w:pos="2268" w:leader="none"/>
        </w:tabs>
        <w:ind w:left="2268" w:right="-567" w:hanging="2268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SO 03.01 OPS01 v objektu „Škola (stará) D1“ 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g Elektroinstalace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g_1.0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655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g_1.01</w:t>
        <w:tab/>
        <w:t>00</w:t>
        <w:tab/>
        <w:t>3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g_1.02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5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změna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655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PS01 – Půdorys  </w:t>
        <w:tab/>
        <w:t>D.1.4g_2.01</w:t>
        <w:tab/>
        <w:t>00</w:t>
        <w:tab/>
        <w:tab/>
        <w:t>2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2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b/>
          <w:b/>
          <w:sz w:val="16"/>
        </w:rPr>
      </w:pPr>
      <w:r>
        <w:rPr>
          <w:rFonts w:cs="Arial" w:ascii="Arial" w:hAnsi="Arial"/>
          <w:sz w:val="22"/>
        </w:rPr>
        <w:t>V Pardubicích, 05/2013</w:t>
        <w:tab/>
        <w:t>Vypracoval : Ing. Josef Havlíč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ato dokumentace pro provedení stavby elektroinstalací pro napájení objektové předávací směšovací stanice v přípojném objektu OPS01 „Škola (stará) D1“ v SOŠS a SOUS Rybitví je vypracován na základě projektové dokumentace stavební a technologické části, obhlídky místa a požadavků investora dle platných předpisů a norem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 a zaříze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rozvody NN (úprava stávajícího rozvaděč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</w:rPr>
        <w:t xml:space="preserve">napájení rozvaděče MaR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>instalace vodiče pospojování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Proudové sousta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ilnoproudé rozvod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552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701" w:leader="none"/>
          <w:tab w:val="right" w:pos="7938" w:leader="dot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1NPE AC 50Hz, 230V, síť TN-C-S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 xml:space="preserve">Ochrana před nebezpečným dotykem neživých částí dle </w:t>
      </w:r>
      <w:r>
        <w:rPr>
          <w:rFonts w:cs="Arial" w:ascii="Arial" w:hAnsi="Arial"/>
          <w:b/>
        </w:rPr>
        <w:t>ČSN 33 2000-4-41 ed.2</w:t>
      </w:r>
      <w:r>
        <w:rPr>
          <w:rFonts w:cs="Arial" w:ascii="Arial" w:hAnsi="Arial"/>
        </w:rPr>
        <w:t xml:space="preserve"> bude provedena jako ochrana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kladní: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izolací – čl. A.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kryty nebo přepážkami – čl. A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živých částí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automatickým odpojením od zdroje – čl. 411</w:t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– pospojováním – čl. 415.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Energetické údaj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ředpokládaný výpočtový příkon pro předávací stanici: </w:t>
        <w:tab/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p </w:t>
      </w:r>
      <w:r>
        <w:rPr>
          <w:rFonts w:cs="Arial" w:ascii="Arial" w:hAnsi="Arial"/>
          <w:b/>
        </w:rPr>
        <w:t>= 1,0 kW</w:t>
      </w:r>
    </w:p>
    <w:p>
      <w:pPr>
        <w:pStyle w:val="Normal"/>
        <w:tabs>
          <w:tab w:val="clear" w:pos="709"/>
          <w:tab w:val="left" w:pos="567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lavní jistič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 předávací stanici: </w:t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= 1x16A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6804" w:leader="dot"/>
          <w:tab w:val="right" w:pos="7938" w:leader="dot"/>
        </w:tabs>
        <w:rPr/>
      </w:pPr>
      <w:r>
        <w:rPr>
          <w:rFonts w:cs="Arial" w:ascii="Arial" w:hAnsi="Arial"/>
        </w:rPr>
        <w:tab/>
        <w:t>Předpokládaná spotřeba el. energie:</w:t>
        <w:tab/>
        <w:tab/>
        <w:t>A = 0,8 MWh/rok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985" w:leader="none"/>
          <w:tab w:val="left" w:pos="6521" w:leader="dot"/>
          <w:tab w:val="right" w:pos="737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kturační měření spotřeby el. energie není předmětem tohoto projektu - stávající pro celý areál školy. </w:t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fakturační měření spotřeby el. energie není předmětem tohoto projektu – provedeno v rámci  projektu „Měření a regulace“ v rozvaděči MaR jako měření přímé jednotarifní – jistič před elektroměrem 1x16A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decimal" w:pos="5670" w:leader="dot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Ochrana proti přetížení, zkratu, přepět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proti přetížení a zkratu bude provedena jističem ve stávajícím rozvaděči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3.5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/>
      </w:pPr>
      <w:r>
        <w:rPr>
          <w:rFonts w:cs="Arial" w:ascii="Arial" w:hAnsi="Arial"/>
        </w:rPr>
        <w:tab/>
        <w:t>Vnější vlivy jsou stanoveny dle ČSN 33 2000-5-51 ed.3. V dotčeném prostoru se vyskytuje: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C3 – prostor předávací stanice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mální – ostatní dotčené prostory (chodba)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9072"/>
          <w:tab w:val="left" w:pos="567" w:leader="none"/>
          <w:tab w:val="left" w:pos="4536" w:leader="dot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Technické řešení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 Do stávajícího rozvaděče RS, umístěného pod schodištěm, bude instalován jistič FA100 - 1x16A char. B (v 1-modulové krytu na desce rozvaděče). Z jističe FA100 bude instalován kabel CYKY-J 3x4 pro napájení rozvaděč MaR v předávací stanici. Uvedený kabel bude instalován v liště LHD 25x20 na stěně stávající chodby. Společně s napájecím kabelem bude instalován vodič hlavního pospojování CY6 (z přípojnice PE stávajícího rozvaděče do skříně MaR). Místní pospojování v předávací stanici je součástí dodávky MaR. Kabelová trasa bude přizpůsobena skutečnému stavu a požadavkům správce objektu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instalace budou provedeny dle platných norem a předpisů a podle skutečného provedení stavební, technologické a interiérové části. </w:t>
      </w:r>
    </w:p>
    <w:p>
      <w:pPr>
        <w:pStyle w:val="Normal"/>
        <w:tabs>
          <w:tab w:val="clear" w:pos="709"/>
          <w:tab w:val="left" w:pos="567" w:leader="none"/>
          <w:tab w:val="left" w:pos="1474" w:leader="none"/>
          <w:tab w:val="left" w:pos="204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může provádět pouze odborná firma s patřičným oprávnění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elové prostupy mezi různými požárními úseky musí být protipožárně utěsněny (např. systémem PROMAT) s požární odolností min. 60 minut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>ČSN 33 2000-6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58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top w:val="single" w:sz="4" w:space="1" w:color="000000"/>
      </w:pBdr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3.01_D1.4g_1.01_OPS01_SP+TZ.doc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371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Header"/>
      <w:tabs>
        <w:tab w:val="clear" w:pos="4536"/>
        <w:tab w:val="clear" w:pos="9072"/>
        <w:tab w:val="left" w:pos="567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/>
    </w:pPr>
    <w:r>
      <w:rPr>
        <w:rFonts w:cs="Arial" w:ascii="Arial" w:hAnsi="Arial"/>
        <w:sz w:val="16"/>
      </w:rPr>
      <w:t>Objekt</w:t>
      <w:tab/>
      <w:t>:</w:t>
      <w:tab/>
      <w:t>SO 03. Objektové předávací směšovací stanice v jednotlivých připojených objektech (OPS)</w:t>
    </w:r>
  </w:p>
  <w:p>
    <w:pPr>
      <w:pStyle w:val="Header"/>
      <w:tabs>
        <w:tab w:val="clear" w:pos="4536"/>
        <w:tab w:val="clear" w:pos="9072"/>
        <w:tab w:val="left" w:pos="851" w:leader="none"/>
        <w:tab w:val="left" w:pos="1418" w:leader="none"/>
        <w:tab w:val="left" w:pos="1701" w:leader="none"/>
        <w:tab w:val="left" w:pos="2268" w:leader="none"/>
      </w:tabs>
      <w:ind w:left="2268" w:right="-567" w:hanging="2268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SO 03.01 OPS01 v objektu „Škola (stará) D1“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Export0">
    <w:name w:val="export0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8:00Z</dcterms:created>
  <dc:creator>Josef Havlíček</dc:creator>
  <dc:description/>
  <cp:keywords/>
  <dc:language>en-US</dc:language>
  <cp:lastModifiedBy>Josef Havlíček</cp:lastModifiedBy>
  <cp:lastPrinted>2013-06-07T11:39:00Z</cp:lastPrinted>
  <dcterms:modified xsi:type="dcterms:W3CDTF">2013-06-07T09:39:00Z</dcterms:modified>
  <cp:revision>240</cp:revision>
  <dc:subject/>
  <dc:title>TECHNICKÁ  ZPRÁVA</dc:title>
</cp:coreProperties>
</file>