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977234088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Objekt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 02 Venkovní potrubní rozvod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Potrub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 xml:space="preserve">VÝKAZ VÝMĚR 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2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2_D1.4a_1.02_VV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088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rFonts w:cs="Arial" w:ascii="Arial" w:hAnsi="Arial"/>
        <w:sz w:val="16"/>
      </w:rPr>
      <w:t>Objekt</w:t>
      <w:tab/>
      <w:t>:</w:t>
      <w:tab/>
      <w:t>SO 02 Venkovní potrubní rozvody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sz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  <w:sz w:val="24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b/>
      <w:sz w:val="24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  <w:sz w:val="24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b/>
      <w:sz w:val="24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/>
      <w:sz w:val="24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b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b/>
      <w:sz w:val="24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b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4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b/>
      <w:sz w:val="24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>
      <w:b/>
      <w:sz w:val="24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b/>
      <w:sz w:val="24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  <w:sz w:val="24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b/>
      <w:sz w:val="24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Arial" w:hAnsi="Arial" w:eastAsia="Times New Roman" w:cs="Aria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b/>
      <w:sz w:val="24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/>
      <w:sz w:val="24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39:00Z</dcterms:created>
  <dc:creator>Kristýna Seifertová</dc:creator>
  <dc:description/>
  <dc:language>en-US</dc:language>
  <cp:lastModifiedBy>Jan Nepraš</cp:lastModifiedBy>
  <cp:lastPrinted>2013-06-09T10:55:00Z</cp:lastPrinted>
  <dcterms:modified xsi:type="dcterms:W3CDTF">2013-06-12T11:40:00Z</dcterms:modified>
  <cp:revision>3</cp:revision>
  <dc:subject/>
  <dc:title>- 2 -</dc:title>
</cp:coreProperties>
</file>