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4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891672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4 OPS04 v objektu „Ubytovna D4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4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4 „Ubytovna D4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/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4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4 OPS04 v objektu „Ubytovna D4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dc:language>en-US</dc:language>
  <cp:lastModifiedBy>Josef Havlíček</cp:lastModifiedBy>
  <cp:lastPrinted>2013-06-07T12:29:00Z</cp:lastPrinted>
  <dcterms:modified xsi:type="dcterms:W3CDTF">2013-06-11T06:57:00Z</dcterms:modified>
  <cp:revision>246</cp:revision>
  <dc:subject/>
  <dc:title>TECHNICKÁ  ZPRÁVA</dc:title>
</cp:coreProperties>
</file>