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86075700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5 OPS 05 v objektu „Kancelář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5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5 v objektu „Kancelář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5 OPS05 v objektu „Kancelář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8:00Z</cp:lastPrinted>
  <dcterms:modified xsi:type="dcterms:W3CDTF">2013-07-03T12:38:00Z</dcterms:modified>
  <cp:revision>25</cp:revision>
  <dc:subject/>
  <dc:title>- 2 -</dc:title>
</cp:coreProperties>
</file>