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334628263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1 OPS01 v objektu „Škola (stará) D1“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Vytápě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</w:rPr>
        <w:t>Seznam příloh a technická zpráva</w:t>
        <w:tab/>
        <w:t>D1.4a_1.01</w:t>
        <w:tab/>
        <w:t>00</w:t>
        <w:tab/>
        <w:t>16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20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1 – Půdorys  </w:t>
        <w:tab/>
        <w:t>D.1.4a_2.01</w:t>
        <w:tab/>
        <w:t>00</w:t>
        <w:tab/>
        <w:tab/>
        <w:t>7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1 – Schéma zapojení </w:t>
        <w:tab/>
        <w:t>D.1.4a_2.02</w:t>
        <w:tab/>
        <w:t>00</w:t>
        <w:tab/>
        <w:tab/>
        <w:t>4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11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/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/>
      </w:pPr>
      <w:r>
        <w:rPr>
          <w:rFonts w:cs="Arial" w:ascii="Arial" w:hAnsi="Arial"/>
        </w:rPr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</w:t>
      </w:r>
      <w:r>
        <w:rPr>
          <w:rFonts w:cs="Arial" w:ascii="Arial" w:hAnsi="Arial"/>
          <w:b/>
        </w:rPr>
        <w:t>„SO 03.01 Objektová předávací směšovací stanice (OPS01) v objektu „Škola (stará) D1</w:t>
      </w:r>
      <w:r>
        <w:rPr>
          <w:rFonts w:cs="Arial" w:ascii="Arial" w:hAnsi="Arial"/>
          <w:b/>
          <w:bCs/>
        </w:rPr>
        <w:t xml:space="preserve">“ </w:t>
      </w:r>
      <w:r>
        <w:rPr>
          <w:rFonts w:cs="Arial" w:ascii="Arial" w:hAnsi="Arial"/>
        </w:rPr>
        <w:t xml:space="preserve">v rámci stavby </w:t>
      </w:r>
      <w:r>
        <w:rPr>
          <w:rFonts w:cs="Arial" w:ascii="Arial" w:hAnsi="Arial"/>
          <w:b/>
          <w:bCs/>
        </w:rPr>
        <w:t>„SOUŠ a SOUS Rybitví – Rekonstrukce výměníkové stanice a potrubních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 rámci nové koncepce zásobování teplem výše uvedeného areálu bude upraveno zařízení stávající předávací stanice (PS) C031 – stávající zdroj tepla – tlakově nezávislá PS „horká voda – teplá voda“ ve stávajícím technickém samostatném objektu 1.N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ávající PS C031 (označení dle dodavatele tepla) je napojena na soustavu potrubních rozvodů Centralizovaného zásobování teplem a.s. Elektráren Opatovice (CZT EOP), větve „C“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nové koncepci zásobování teplem bude soustava pouze dvoutrubková – pouze výstup potrubí „částečně regulované“ teplé topné vody (TV) z centrální PS s lokální regulací vytápění a s lokální přípravou teplé vody pro hygienické účely (TeV) v jednotlivých připojených objektech. Jednotlivé připojené objekty budou zásobovány „pouze“ teplem („částečně regulovaná“ TV). Centrální příprava TeV ve stávající PS C031 bude zrušena!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Připojené objekty (objekty vytápěné a zásobované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 výše uvedené objekty jsou zásobovány TV pro vytápění a TeV pro hygienické účely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stávajícím stavu jsou objekty zásobovány pomocí čtyřtrubkové soustavy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2 x potrubí TV pro vytápění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  <w:bCs/>
        </w:rPr>
        <w:t>- 2 x potrubí TeV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 centrálního zdroje tepla – PS C031, kde je prováděna centrální regulace vytápění a centrální příprava TeV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V a TeV do objektu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vstup TV do prostoru strojovny ÚT v 1.PP při západní fasádě objektu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hlavní uzávěry TV – šoupata uzavírac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dělovač a sběrač – dělení do větv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otopná tělesa konvekční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34" w:hanging="141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stup TeV do prostoru strojovny ÚT v 1.PP při západní fasádě objektu – jako vstup T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hlavní uzávěry TeV – ventily uzavírac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 TeV po objektu pod stropem 1.P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stávající vlastní otopné soustavy jednotlivých vytápěných objektů jsou v dobrém provozovatelném stavu; většina otopných soustav je již vybavena radiátorovými ventily s hlavicemi termostatického ovládá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zařízení PS jsou za hranicí své životnosti (fyzické i morální opotřebení); zejména zařízení ohřevu TeV a zařízení MaR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/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Textvbloku"/>
        <w:ind w:left="855" w:right="-564" w:hanging="1695"/>
        <w:rPr/>
      </w:pPr>
      <w:r>
        <w:rPr>
          <w:b w:val="false"/>
          <w:bCs w:val="false"/>
        </w:rPr>
        <w:tab/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- v místech připojení jednotlivých objektů jsou problémové hlavní uzávěry, sestavy regulace vytápěn směšováním (různé typy ne vhodné pro soustavu CZT EOP a problémové umístění v prostoru)  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- problémové je spojení otopné soustavy objektu kanceláří (05) a tělocvičny (06) z hlediska částečně odlišného provozu!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voz otopné soustavy v prostorech objektu 09 Školy (nové) je problémový – nedotápění nedosažení teplot vzduchu v některých prostorech! 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1.4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 jednotlivých stávající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Heading6"/>
        <w:tabs>
          <w:tab w:val="clear" w:pos="5103"/>
          <w:tab w:val="clear" w:pos="6237"/>
          <w:tab w:val="clear" w:pos="6804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371" w:leader="none"/>
        </w:tabs>
        <w:ind w:left="1695" w:hanging="1695"/>
        <w:rPr>
          <w:rFonts w:eastAsia="Arial Unicode MS"/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nová</w:t>
        <w:tab/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- truhlárna stará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ab/>
        <w:t>- truhlárna stará (šatny a hygienické zařízení)</w:t>
        <w:tab/>
        <w:t>cca 1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a tepla pro ohřev větracího vzduchu (připojení ohřívače VZT) jednotlivých vytápěných objektů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3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/>
      </w:pPr>
      <w:r>
        <w:rPr>
          <w:rFonts w:cs="Arial" w:ascii="Arial" w:hAnsi="Arial"/>
        </w:rPr>
        <w:t>Přípojný výkon jednotlivých vytápěných objektů = součet potřeby tepla pro vytápění a pro ohřev větracího vzduchu:</w:t>
      </w:r>
    </w:p>
    <w:p>
      <w:pPr>
        <w:pStyle w:val="Heading2"/>
        <w:tabs>
          <w:tab w:val="clear" w:pos="567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řeba tepla pro ohřev větracího vzduchu byla převzata z PD „SOŠ a SOU stavební Rybitví – Rekonstrukce varny a výdeje jídel, část VZT“ zpracované Interklimou Pardubice pod z.č.3404/05/08 v 05/2008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otřeby tepla pro vytápění byly vyhodnoceny po prověření veškeré otopné plochy (otopných těles) jednotlivých otopných soustav jednotlivých objektů – přepočet výkonu dle předpokládaných teplotních parametrů TV v jednotlivých otopných soustavách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arametry T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natavená teplotní křivka TV (na regulátoru TERM) – max. teplota výstupní TV z PS (při nominálním stavu – výpočtové teplotě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e = -12°C) cca 60°C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teplotní rozsah výstupní TV z PS je cca 40 – 60°C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281" w:hanging="0"/>
        <w:rPr/>
      </w:pPr>
      <w:r>
        <w:rPr>
          <w:rFonts w:cs="Arial" w:ascii="Arial" w:hAnsi="Arial"/>
        </w:rPr>
        <w:t xml:space="preserve">- z důvodu nedotápění prostorů objektu 09 Školy (nové) byly výkony stávajících otopných ploch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0°C – navýšení o cca 5 K oproti PD (50/40°C; 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m = cca 45°C) = pak navýšení celkové potřeby tepla objektu = zajištění tepelné pohody v prostorech objektu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kony stávajících otopných ploch všech objektů byly stanoveny pro předpokládanou střední teplotu TV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cca 52,5°C!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ýše uvedený součet je součet maximálních přípojných výkonů jednotlivých objektů. Celkový součet je i maximální výkon stávající PS C03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 porovnání byla zjištěna maximální potřeba tepla = výkon PS C031 ze záznamů dodavatele tepla – EOP – vyhodnocení z odečtů fakturačního měřiče spotřeby tepla (proložení křivky naměřenými hodnotami). Reálný vyhodnocený průměrný maximální výkon PS C031 dle záznamů EOP je cca 700 kW.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0" w:right="-281" w:hanging="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</w:tabs>
        <w:ind w:right="-8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  <w:t>SO 03.</w:t>
        <w:tab/>
        <w:t>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418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hled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84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O 03.01 </w:t>
        <w:tab/>
        <w:t>01 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2 </w:t>
        <w:tab/>
        <w:t>02 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3 </w:t>
        <w:tab/>
        <w:t>03 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4 </w:t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5 </w:t>
        <w:tab/>
        <w:t xml:space="preserve">05 </w:t>
        <w:tab/>
        <w:t>Kancelář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 xml:space="preserve">SO 03.06 </w:t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7 </w:t>
        <w:tab/>
        <w:t xml:space="preserve">07 </w:t>
        <w:tab/>
        <w:t>Jídelna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8 </w:t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09 </w:t>
        <w:tab/>
        <w:t xml:space="preserve">09 </w:t>
        <w:tab/>
        <w:t>Škola (nová)</w:t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0 </w:t>
        <w:tab/>
        <w:t>10</w:t>
        <w:tab/>
        <w:t xml:space="preserve">Dílny PSV 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O 03.11 </w:t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3. bude provedeny lokální regulace vytápění směšováním a přípravy TeV s přihlédnutím na konkrétní podmínky v jednotlivých připojených objektech (stav stávajících zařízení, potřeba tepla pro vytápění, potřeba TeV, dispoziční prostorové možnosti, …)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každém připojeném objektu bude zřízena nová objektová předávací směšovací stanice (OPS) v určeném a dohodnutém prostoru (případně stavebně upraveném) se zabezpečením větrání prostoru a odvodněním prostoru. Přímo na zařízení nové OPS budou napojena stávající potrubí TV (otopná soustava) a TeV (soustava rozvodů TeV).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 technickém řešení zřízení OPS budou provedeny následující úkony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gulace směšováním pro vytápění pomocí regulačního třícestného směšovacího ventilu se směšovacím zkratem a s oběhovým čerpadlem s řízenými otáčkami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íprava TeV: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říprava TeV v zásobníkovém ohřívači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PS s přípravou TeV v zásobníkovém ohřívači (objekty s menšími nebo nárazovými odběry TeV) – menší výkon zařízení = menší přípojný výkon OPS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regulace směšováním přípravy TeV pomocí regulačního třícestného směšovacího ventilu  s oběhovým čerpadlem s řízenými otáčkami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1416" w:hanging="0"/>
        <w:rPr/>
      </w:pPr>
      <w:r>
        <w:rPr>
          <w:rFonts w:cs="Arial" w:ascii="Arial" w:hAnsi="Arial"/>
        </w:rPr>
        <w:tab/>
        <w:t xml:space="preserve">- cirkulace TeV pomocí oběhového čerpadla víceotáčkového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tabilizace sekundárních potrubních rozvodů – osazení vyvažovacích statických armatur na patách jednotlivých připojených objekt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ýměna armatur na vstupu do jednotlivých objektů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do OPS – měření spotřeby tepla (celkové pro vytápění i pro přípravu Te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 vstupu SV do přípravy TeV – měření spotřeby SV (spotřeba tepla do přípravy TeV výpočtem z měrného tepla a naměřeného množství SV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v jednotlivých OPS bude osazen nový rozvaděč M+R, který bude obsahovat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/>
      </w:pPr>
      <w:r>
        <w:rPr>
          <w:rFonts w:cs="Arial" w:ascii="Arial" w:hAnsi="Arial"/>
          <w:szCs w:val="22"/>
        </w:rPr>
        <w:tab/>
        <w:t>- řídící PLC včetně alfanumerického LCD displeje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řepínače pro případné ruční ovládání oběhových čerpadel</w:t>
      </w:r>
    </w:p>
    <w:p>
      <w:pPr>
        <w:pStyle w:val="Prosttext"/>
        <w:tabs>
          <w:tab w:val="clear" w:pos="720"/>
          <w:tab w:val="left" w:pos="113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jistící a ovládací prvky oběhových čerpadel a veškeré technologické elektroinstalace</w:t>
      </w:r>
    </w:p>
    <w:p>
      <w:pPr>
        <w:pStyle w:val="Prosttext"/>
        <w:tabs>
          <w:tab w:val="clear" w:pos="720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ogram v PLC zajistí především:</w:t>
      </w:r>
    </w:p>
    <w:p>
      <w:pPr>
        <w:pStyle w:val="Prosttext"/>
        <w:tabs>
          <w:tab w:val="clear" w:pos="720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ekvitermní regulaci ÚT: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szCs w:val="22"/>
        </w:rPr>
        <w:tab/>
        <w:tab/>
        <w:t>- automatické přepínání léto/zima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týdenní čas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rázdninový útlumový režim</w:t>
      </w:r>
    </w:p>
    <w:p>
      <w:pPr>
        <w:pStyle w:val="Prosttext"/>
        <w:tabs>
          <w:tab w:val="clear" w:pos="720"/>
          <w:tab w:val="left" w:pos="1418" w:leader="none"/>
        </w:tabs>
        <w:ind w:left="113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periodické protáčení oběhového čerpadla </w:t>
      </w:r>
    </w:p>
    <w:p>
      <w:pPr>
        <w:pStyle w:val="Prosttext"/>
        <w:tabs>
          <w:tab w:val="clear" w:pos="720"/>
          <w:tab w:val="left" w:pos="1134" w:leader="none"/>
          <w:tab w:val="left" w:pos="1418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- regulaci ohřevu TeV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týdenní časový režim s možností nastavení libovolné útlumové teploty či úplného </w:t>
      </w:r>
    </w:p>
    <w:p>
      <w:pPr>
        <w:pStyle w:val="Prosttext"/>
        <w:tabs>
          <w:tab w:val="clear" w:pos="720"/>
          <w:tab w:val="left" w:pos="1701" w:leader="none"/>
        </w:tabs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zablokování ohřevu a cirkulace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vazba na prázdninový režim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eriodická termická desinfekce přehřátím TeV (likvidace bakterie legionelly pneumophily)</w:t>
      </w:r>
    </w:p>
    <w:p>
      <w:pPr>
        <w:pStyle w:val="Prosttext"/>
        <w:tabs>
          <w:tab w:val="clear" w:pos="720"/>
          <w:tab w:val="left" w:pos="851" w:leader="none"/>
          <w:tab w:val="left" w:pos="1134" w:leader="none"/>
        </w:tabs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- příprava pro přenos dat na pracoviště energetika: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aktivní signalizace poruchových a havarijních stavů</w:t>
      </w:r>
    </w:p>
    <w:p>
      <w:pPr>
        <w:pStyle w:val="Prosttext"/>
        <w:ind w:left="1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enos „požadavku na teplo“ z OPS do PS (díky čemuž lze ušetřit značné množství energie)</w:t>
      </w:r>
    </w:p>
    <w:p>
      <w:pPr>
        <w:pStyle w:val="Prosttex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potrubní rozvody SV objektu v místě dostatečné kapacity s podružným měřením spotřeby SV (měření SV přímo v zařízení OPS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připojena na rozvody el. energie el. soustavy objektu v místě dostatečné kapacity s podružným měřením el. spotřeby (měření spotřeby přímo v prostoru OPS – v rozvaděči MaR).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nových OPS budou odvodněna do kanalizace objektu (minimálně odvodnění pojistného ventilu zařízení přípravy TeV):  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418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pusť přímo v prostoru OPS </w:t>
        <w:tab/>
        <w:t>- odvodnění do vpusti v prostoru OPS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pusť není v prostoru OPS (v jiném prostoru nebo nad úrovní podlahy prostoru OPS)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přes sběrný barel a přečerpáváním do jiného prostoru nebo do jiné výškové úrovn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969" w:leader="none"/>
        </w:tabs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- odvod do stávající venkovní kanalizace vně OPS a vně objekt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Způsob regulace vytápění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byl doporučen jednotný typ regulace vytápění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regulace výkonu (výstupní teploty TV) směšování zpětné TV do přívodní TV (regulační ventil třícestný směšovací a oběhové čerpadlo s regulovatelnými otáčkami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stávajícím provozem vytápění s provozem snížených teplotních parametrů a s vychlazením teploty zpětné TV (do cca 50°C) z jednotlivých otopných soustav je splněn požadavek TPP EOP (vychlazení zpětné TV vytápění na max. hodnotu 50°C)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ecně zařízení OPS budou navržena dle TPP dodavatele tepla a provozovatele soustavy CZT – EO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</w:tabs>
        <w:rPr/>
      </w:pPr>
      <w:r>
        <w:rPr>
          <w:rFonts w:cs="Arial" w:ascii="Arial" w:hAnsi="Arial"/>
        </w:rPr>
        <w:t>TPP EOP</w:t>
        <w:tab/>
        <w:t>Technické připojovací podmínky Elektráren Opatovice, a.s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působ přípravy TeV v jednotlivých OPS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 následujícím popisu jednotlivých OPS je jednotný typ přípravy TeV – v zásobníkovém ohřívači TeV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hody zásobníkového ohřív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  <w:bCs/>
        </w:rPr>
        <w:t>- z důvodu charakteru odběrů TeV jednotlivých objektů (většinou nárazový odběr TeV) – snížení přípojného výkon OPS</w:t>
      </w:r>
    </w:p>
    <w:p>
      <w:pPr>
        <w:pStyle w:val="Header"/>
        <w:widowControl w:val="false"/>
        <w:tabs>
          <w:tab w:val="clear" w:pos="9072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čistitelnost zásobníkového ohřívače vlastními silami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dmínky provozu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požadavek vychlazení teploty zpětné TV na hodnotu max. 45°C (dle TPP EOP):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01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nutnost regulace výkonu směšování zpětné TV do přívodní TV (regulační ventil třícestný směšovací nebo dvoucestný přimíchávací s havarijní funkcí a oběhové čerpadlo) – zabezpečení kontinuálního průtoku TeV o shodné vstupní teplotě po celý rok     </w:t>
      </w:r>
    </w:p>
    <w:p>
      <w:pPr>
        <w:pStyle w:val="Header"/>
        <w:widowControl w:val="false"/>
        <w:tabs>
          <w:tab w:val="clear" w:pos="9072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- vždy osazení cirkulační čerpadlo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o průměru do 800 mm (manipulace dveřmi do šířky 800 mm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osazení ohřívače TeV s tak velkou otopnou vložkou, kterou bude možné zabezpečit výše uvedené vychlazení zpětné TV </w:t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1927" w:leader="none"/>
          <w:tab w:val="left" w:pos="1985" w:leader="none"/>
          <w:tab w:val="left" w:pos="2268" w:leader="none"/>
          <w:tab w:val="left" w:pos="2552" w:leader="none"/>
          <w:tab w:val="right" w:pos="3969" w:leader="none"/>
          <w:tab w:val="left" w:pos="5387" w:leader="none"/>
          <w:tab w:val="right" w:pos="5499" w:leader="none"/>
          <w:tab w:val="left" w:pos="5954" w:leader="none"/>
          <w:tab w:val="right" w:pos="6974" w:leader="none"/>
          <w:tab w:val="left" w:pos="7088" w:leader="none"/>
          <w:tab w:val="right" w:pos="8647" w:leader="none"/>
        </w:tabs>
        <w:ind w:left="850" w:hanging="0"/>
        <w:rPr/>
      </w:pPr>
      <w:r>
        <w:rPr>
          <w:rFonts w:cs="Arial"/>
          <w:b w:val="false"/>
          <w:bCs/>
        </w:rPr>
        <w:tab/>
        <w:t xml:space="preserve">Výkon zásobníkových ohřívačů při vstupní teplotě TV cca 70°C a definovaném průtoku cca 1,00 </w:t>
      </w:r>
      <w:r>
        <w:rPr>
          <w:b w:val="false"/>
          <w:bCs/>
        </w:rPr>
        <w:t>m</w:t>
      </w:r>
      <w:r>
        <w:rPr>
          <w:b w:val="false"/>
          <w:bCs/>
          <w:sz w:val="16"/>
          <w:vertAlign w:val="superscript"/>
        </w:rPr>
        <w:t>3</w:t>
      </w:r>
      <w:r>
        <w:rPr>
          <w:b w:val="false"/>
          <w:bCs/>
        </w:rPr>
        <w:t>/hod.</w:t>
      </w:r>
      <w:r>
        <w:rPr>
          <w:rFonts w:cs="Arial"/>
          <w:b w:val="false"/>
          <w:bCs/>
        </w:rPr>
        <w:t>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</w:tabs>
        <w:rPr/>
      </w:pPr>
      <w:r>
        <w:rPr>
          <w:rFonts w:cs="Arial" w:ascii="Arial" w:hAnsi="Arial"/>
        </w:rPr>
        <w:tab/>
        <w:tab/>
        <w:tab/>
        <w:t>- ohřívač TeV o obsahu 160 l</w:t>
        <w:tab/>
        <w:t>cca 20 kW</w:t>
        <w:tab/>
        <w:tab/>
        <w:t>1,03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  <w:r>
        <w:rPr>
          <w:rFonts w:cs="Arial"/>
        </w:rPr>
        <w:tab/>
        <w:tab/>
      </w:r>
      <w:r>
        <w:rPr>
          <w:rFonts w:cs="Arial" w:ascii="Arial" w:hAnsi="Arial"/>
        </w:rPr>
        <w:t>53°C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</w:tabs>
        <w:rPr/>
      </w:pPr>
      <w:r>
        <w:rPr>
          <w:rFonts w:cs="Arial" w:ascii="Arial" w:hAnsi="Arial"/>
        </w:rPr>
        <w:tab/>
        <w:tab/>
        <w:tab/>
        <w:t>- ohřívač TeV o obsahu 400 l</w:t>
        <w:tab/>
        <w:tab/>
        <w:t>cca 35 kW</w:t>
        <w:tab/>
        <w:tab/>
        <w:t>1,02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40°C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left" w:pos="7938" w:leader="none"/>
          <w:tab w:val="left" w:pos="8222" w:leader="none"/>
        </w:tabs>
        <w:rPr/>
      </w:pPr>
      <w:r>
        <w:rPr>
          <w:rFonts w:cs="Arial" w:ascii="Arial" w:hAnsi="Arial"/>
        </w:rPr>
        <w:tab/>
        <w:tab/>
        <w:tab/>
        <w:t>- ohřívač TeV o obsahu 500 l</w:t>
        <w:tab/>
        <w:tab/>
        <w:t>cca 40 kW</w:t>
        <w:tab/>
        <w:tab/>
        <w:t>1,00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  <w:tab/>
        <w:tab/>
        <w:t>35°C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2</w:t>
        <w:tab/>
        <w:tab/>
        <w:t>Popis navrhované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ávající vstup TV do objektu a do prostoru OPS v podzemním provedení v PREFA kanálu – větev JIH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right="-425" w:hanging="0"/>
        <w:rPr>
          <w:rFonts w:ascii="Arial" w:hAnsi="Arial" w:cs="Arial"/>
        </w:rPr>
      </w:pPr>
      <w:r>
        <w:rPr>
          <w:rFonts w:cs="Arial" w:ascii="Arial" w:hAnsi="Arial"/>
        </w:rPr>
        <w:t>- zařízení nové OPS v prostoru stávající strojovny ÚT v 1.PP při západní fasádě objektu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>- 1 x nová regulace vytápění směšování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 x nová příprava TeV v jednom zásobníkovém ohřívači TeV á 500 l – celkový obsah 500 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6" w:hanging="0"/>
        <w:rPr>
          <w:rFonts w:ascii="Arial" w:hAnsi="Arial" w:cs="Arial"/>
        </w:rPr>
      </w:pPr>
      <w:r>
        <w:rPr>
          <w:rFonts w:cs="Arial" w:ascii="Arial" w:hAnsi="Arial"/>
        </w:rPr>
        <w:t>- 12xsprcha, 20xumývadlo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V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potrubí TeV a CIRK v místě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/>
      </w:pPr>
      <w:r>
        <w:rPr>
          <w:rFonts w:cs="Arial" w:ascii="Arial" w:hAnsi="Arial"/>
        </w:rPr>
        <w:t>- napojovací místo potrubí SV v 1.PP (vzdálenost cca do 15 m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odvodnění PV přečerpáváním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apojovací místo el. energie:</w:t>
      </w:r>
    </w:p>
    <w:p>
      <w:pPr>
        <w:pStyle w:val="PlainText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6804" w:leader="none"/>
        </w:tabs>
        <w:ind w:left="1431" w:hanging="0"/>
        <w:rPr>
          <w:rFonts w:ascii="Arial" w:hAnsi="Arial" w:cs="Arial"/>
        </w:rPr>
      </w:pPr>
      <w:r>
        <w:rPr>
          <w:rFonts w:cs="Arial" w:ascii="Arial" w:hAnsi="Arial"/>
        </w:rPr>
        <w:t>- rozvaděč MaR pro OPS bude napájen ze stávajícího rozvodu NN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rozvaděč MaR v prostoru OPS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140" w:hanging="0"/>
        <w:rPr>
          <w:rFonts w:ascii="Arial" w:hAnsi="Arial" w:cs="Arial"/>
        </w:rPr>
      </w:pPr>
      <w:r>
        <w:rPr>
          <w:rFonts w:cs="Arial" w:ascii="Arial" w:hAnsi="Arial"/>
        </w:rPr>
        <w:t>- nenutnost stavebních úprav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 rámci nové koncepce zásobování bude do objektu 01 dodávána pouze TV „částečně“ regulovaná. 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Část stávajících potrubí v prostoru stávající strojovny ÚT včetně stávajícího rozdělovače a sběrače bude demontována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řed zřízením zařízení bude vypuštěna nezbytně nutná část stávající otopné soustavy (celá otopná soustava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je přístupný z prostoru společné komunikační chodby v 1.P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stor OPS je přirozeně větrán otvíravými okny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ostor OPS není odvodněn podlahovou vpustí, odvod od pojistného ventilu SV bude přečerpáváním do nejbližší kanalizace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připojení OPS budou osazeny nové hlavní uzavírací armatury. V místě OPS bude osazena ruční vyvažovací armatura </w:t>
      </w:r>
      <w:r>
        <w:rPr>
          <w:rFonts w:cs="Arial" w:ascii="Arial" w:hAnsi="Arial"/>
        </w:rPr>
        <w:t>(ruční nastavení průtoku do OPS)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místě OPS bude osazen nový vodoměr měřiče spotřeby tepla (podružné měření spotřeby tepla). </w:t>
      </w:r>
      <w:r>
        <w:rPr>
          <w:rFonts w:cs="Arial" w:ascii="Arial" w:hAnsi="Arial"/>
        </w:rPr>
        <w:t>Vodoměr bude osazen do měřící potrubní trati s požadovanými uklidňujícími délkami potrubí před (10xDN) a za (5xDN) vodoměrem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 měřením spotřeby tepla bude provedeno dělení do dvou potrubních sestav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regulace vytápě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estava přípravy TeV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stava regulace vytápění: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vytápění bude probíhat regulace směšováním výstupní TV do stávající otopné soustavy (regulační třícestný směšovací ventil – 1 x směšování zpátečky do přívodu pro vytápění); oběh TV bude zajišťovat oběhové čerpadlo s regulací otáček a tím i dopravovaného množství TV otopnou soustavou. 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stupní potrubí TV ze sestavy regulace směšování budou napojena na dvě dvojice stávajících potrubí TV (DN100) do otopné soustavy (větev VÝCHOD + větev ZÁPAD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stava přípravy TeV: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 důvodu relativně malých a pouze nárazových odběrů TeV bude v prostoru OPS osazen zásobníkový ohřívač TeV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 zásobníkovém ohřevu TeV (ohřívač o obsahu 500 l na podlaze) bude probíhat intenzivní příprava TeV akumulačním způsobem.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e směšovacím regulačním uzlu přípravy TeV bude probíhat regulace směšováním vstupní TV a tím nabíjení zásobníkového ohřívače TeV (regulační třícestný směšovací ventil – 1 x směšování zpátečky do přívodu pro vytápění); oběh TV bude zajišťovat oběhové čerpadlo s regulací otáček a tím i dopravovaného množství TV zásobníkovým ohřívačem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  <w:bCs/>
        </w:rPr>
        <w:tab/>
        <w:tab/>
        <w:t xml:space="preserve">V rámci části ZTI bude provedena sestava přívodu SV včetně pojistného ventilu </w:t>
      </w:r>
      <w:r>
        <w:rPr>
          <w:rFonts w:cs="Arial" w:ascii="Arial" w:hAnsi="Arial"/>
        </w:rPr>
        <w:t xml:space="preserve">(pojistné zařízením dle ČSN 06 0830) </w:t>
      </w:r>
      <w:r>
        <w:rPr>
          <w:rFonts w:cs="Arial" w:ascii="Arial" w:hAnsi="Arial"/>
          <w:bCs/>
        </w:rPr>
        <w:t>a vodoměru měření spotřeby SV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eškerá nová potrubí TV 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ěhové čerpadlo bude opatřeno originál tepelnou izolací (součást dodávky čerpadla)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TV budou opatřena tepelnou izolací z vláknitého materiálu – pouzdro s hliníkovou fólií o síle: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o DN25</w:t>
        <w:tab/>
        <w:t xml:space="preserve">25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32</w:t>
        <w:tab/>
        <w:t xml:space="preserve">3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40</w:t>
        <w:tab/>
        <w:t xml:space="preserve">4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Potrubí stávající v místech napojení nových potrubí (v místech demontovaných stávajících tepelných izolací) budou lokálně opatřena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í budou uložena pomocí doplňkových ocelových konstrukcí do stavebních konstrukcí pomocí pryžových podložek (zamezení přenosu hluku a chvění)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škerá potrubí a doplňkové konstrukce budou opatřena nátěry syntetickými, potrubí izolovaná nátěry základními, doplňkové konstrukce nátěry dvojnásobnými s emailováním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lavní zařízení budou opatřena orientačními štítk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lavní uzávěr objektu</w:t>
        <w:tab/>
        <w:tab/>
        <w:tab/>
        <w:t>2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ěření spotřeby tepla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vytápění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regulace přípravy TeV 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ásobníkový ohřívač TeV</w:t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jistný ventil SV</w:t>
        <w:tab/>
        <w:tab/>
        <w:tab/>
        <w:t>1 k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ívod SV</w:t>
        <w:tab/>
        <w:tab/>
        <w:tab/>
        <w:t>1 ks</w:t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adpis5IMP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3</w:t>
        <w:tab/>
        <w:tab/>
        <w:t>Bilance potřeb tepla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řeba tepla pro vytápění</w:t>
        <w:tab/>
        <w:tab/>
        <w:t>cca 6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á potřeba tep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3686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right="-70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řeba tepla pro přípravu TeV </w:t>
        <w:tab/>
        <w:tab/>
        <w:tab/>
        <w:t>cca 40 kW</w:t>
        <w:tab/>
        <w:t xml:space="preserve">zásobníkový ohřev TeV 500 l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objektu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ZIMA1 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1,00 x 60 + 0,30 x 40 = </w:t>
        <w:tab/>
        <w:t xml:space="preserve">72 = </w:t>
        <w:tab/>
      </w:r>
      <w:r>
        <w:rPr>
          <w:rFonts w:cs="Arial" w:ascii="Arial" w:hAnsi="Arial"/>
          <w:b/>
          <w:bCs/>
        </w:rPr>
        <w:t>cca 75 kW</w:t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ZIMA2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Z</w:t>
      </w:r>
      <w:r>
        <w:rPr>
          <w:rFonts w:cs="Arial" w:ascii="Arial" w:hAnsi="Arial"/>
        </w:rPr>
        <w:t xml:space="preserve"> = 0,30 x 60 + 1,00 x 40 = 58 = </w:t>
        <w:tab/>
        <w:t>cca 60 kW</w:t>
      </w:r>
      <w:r>
        <w:rPr>
          <w:rFonts w:cs="Arial" w:ascii="Arial" w:hAnsi="Arial"/>
          <w:b/>
          <w:bCs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= -12°C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nesoučasnost provozu vytápění a přípravy TeV – možnost zatlumení provozu vytápění při špičkovém provozu přípravy TeV!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985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>- LÉTO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  <w:sz w:val="16"/>
          <w:vertAlign w:val="subscript"/>
        </w:rPr>
        <w:t>L</w:t>
      </w:r>
      <w:r>
        <w:rPr>
          <w:rFonts w:cs="Arial" w:ascii="Arial" w:hAnsi="Arial"/>
        </w:rPr>
        <w:t xml:space="preserve">= 1,00 x 40 = </w:t>
        <w:tab/>
        <w:tab/>
      </w:r>
      <w:r>
        <w:rPr>
          <w:rFonts w:cs="Arial" w:ascii="Arial" w:hAnsi="Arial"/>
          <w:b/>
          <w:bCs/>
        </w:rPr>
        <w:t>cca 40 kW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</w:t>
      </w:r>
      <w:r>
        <w:rPr>
          <w:rFonts w:cs="Arial" w:ascii="Arial" w:hAnsi="Arial"/>
        </w:rPr>
        <w:t>e &gt; +13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5IMP"/>
        <w:tabs>
          <w:tab w:val="clear" w:pos="720"/>
          <w:tab w:val="left" w:pos="850" w:leader="none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.4</w:t>
        <w:tab/>
        <w:t>Parametry médií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ekundární teplá topná voda (TV) z PS C031 na vstupu do OPS01 (dvoutrubková soustava) </w:t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7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8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 </w:t>
      </w:r>
    </w:p>
    <w:p>
      <w:pPr>
        <w:pStyle w:val="Zkladntextodsazen2"/>
        <w:tabs>
          <w:tab w:val="clear" w:pos="850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cs="Arial"/>
        </w:rPr>
      </w:pPr>
      <w:r>
        <w:rPr>
          <w:rFonts w:cs="Arial"/>
        </w:rPr>
        <w:tab/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enkovního vzduchu (ekvitermně) o max. výstupní teplotě cca 6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sekundární teplá topná voda (TV) po regulaci směšováním do nového zařízení přípravy TeV</w:t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3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5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4252" w:right="-5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stavený konstantní průtok TV (pro konstantní vychlazení zpátečky)!  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TeV</w:t>
        <w:tab/>
        <w:t>- výstup o konstantní teplotě cca 55°C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í přetlak PN 1,0 MPa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1980"/>
        <w:rPr/>
      </w:pPr>
      <w:r>
        <w:rPr>
          <w:bCs w:val="false"/>
        </w:rPr>
        <w:tab/>
        <w:tab/>
      </w:r>
      <w:r>
        <w:rPr/>
        <w:t xml:space="preserve">Poznámka: </w:t>
        <w:tab/>
        <w:tab/>
        <w:t>Po lokální regulaci směšováním dojde k úpravě teplotních parametrů odpovídajících stávajícímu stavu při centrálně regulované TV v PS:</w:t>
      </w:r>
    </w:p>
    <w:p>
      <w:pPr>
        <w:pStyle w:val="Zkladntextodsazen3"/>
        <w:tabs>
          <w:tab w:val="clear" w:pos="510"/>
          <w:tab w:val="clear" w:pos="1757"/>
          <w:tab w:val="clear" w:pos="2835"/>
          <w:tab w:val="left" w:pos="0" w:leader="none"/>
          <w:tab w:val="left" w:pos="567" w:leader="none"/>
          <w:tab w:val="left" w:pos="850" w:leader="none"/>
          <w:tab w:val="left" w:pos="1701" w:leader="none"/>
          <w:tab w:val="left" w:pos="1985" w:leader="none"/>
          <w:tab w:val="left" w:pos="4536" w:leader="none"/>
          <w:tab w:val="left" w:pos="6520" w:leader="none"/>
          <w:tab w:val="left" w:pos="8391" w:leader="none"/>
        </w:tabs>
        <w:ind w:left="1980" w:right="-281" w:hanging="0"/>
        <w:rPr/>
      </w:pPr>
      <w:r>
        <w:rPr/>
        <w:t xml:space="preserve">- teplota přívodu „regulované“ TV cca 60°C při </w:t>
      </w:r>
      <w:r>
        <w:rPr>
          <w:rFonts w:cs="Symbol" w:ascii="Symbol" w:hAnsi="Symbol"/>
        </w:rPr>
        <w:t></w:t>
      </w:r>
      <w:r>
        <w:rPr/>
        <w:t>e = -12°C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ěření a regulace (MaR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ý chod zařízení budou zabezpečovat prvky měření a regulace v následujících okruzích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1x regulace teploty TV (vytápění) podle teploty venkovního vzduchu (ekvitermně) – kvalitativní regul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1x regulace zásobníkového ohřevu TeV na konstantní teplotu s přednostním provozem před vytápěním (cca 55°C) směšováním – kvantitativní regu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 důvodu malého zařízení a malých odběrů TeV – příprava TeV bez omezení teploty zpátečky TV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ruchové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rucha čerpadl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výšená teplota vzduchu v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aplavení podlahy prostor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havarijní stav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řehřátí TeV – havarijní odstavování přívodu TV při přehřátí TeV (cca 60°C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nos poruchových a havarijních stavů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lokální osvětlení prostoru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 uvedením do provozu zařízení propláchnout, přezkoušet na těsnost, dilatační schopnost a provést topnou zkoušku se zaregulováním a hydronickým vyvážením (dle ČSN 06 0310) včetně nastavení dopravní výšky oběhového čerpadla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 zařízení pečlivě koordinovat s montáží zařízení ostatních profes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S po zprovoznění bude řádně odvzdušně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Oběhová čerpadla a regulační třícestné ventily budou opatřeny rozebíratelnými šroubeními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é vypuštění a zpětné napuštění celé soustavy venkovních potrubních rozvodů z PS C031 do připojených koncových objektů bude provedeno v rámci SO 02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bude provozováno plně automaticky bez nároku na stálou obsluhu, pouze s občasnou kontrolou obsluhy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íprava TeV bude provozována přednostně před vytápěním (krátkodobé zatlumení vytápění při špičkovém ohřevu TeV). Regulace vytápění bude směšováním. Regulace přípravy TeV v zásobníkového ohřevu TeV bude směšováním. </w:t>
      </w:r>
    </w:p>
    <w:p>
      <w:pPr>
        <w:pStyle w:val="TextBody"/>
        <w:tabs>
          <w:tab w:val="clear" w:pos="1927"/>
          <w:tab w:val="clear" w:pos="3969"/>
          <w:tab w:val="clear" w:pos="5499"/>
          <w:tab w:val="clear" w:pos="6974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8647" w:leader="none"/>
        </w:tabs>
        <w:rPr/>
      </w:pPr>
      <w:r>
        <w:rPr/>
        <w:tab/>
        <w:tab/>
        <w:t>Zřízením OPS bude možné provozovat vytápění i přípravu TeV daného objektu nezávisle na provozu (teplota TV a čas) otopných soustav a příprav TeV v ostatních objektech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Požadavky na ostatní profese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MaR</w:t>
        <w:tab/>
        <w:tab/>
        <w:t>- dle ad.3</w:t>
        <w:tab/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elektro</w:t>
        <w:tab/>
        <w:tab/>
        <w:t xml:space="preserve">- napájení zařízení MaR </w:t>
      </w:r>
    </w:p>
    <w:p>
      <w:pPr>
        <w:pStyle w:val="Header"/>
        <w:widowControl w:val="false"/>
        <w:tabs>
          <w:tab w:val="left" w:pos="0" w:leader="none"/>
          <w:tab w:val="left" w:pos="510" w:leader="none"/>
          <w:tab w:val="left" w:pos="850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ind w:left="2265" w:hanging="2265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ZTI</w:t>
        <w:tab/>
        <w:tab/>
        <w:t>- připojení zásobníkového ohřevu TeV na stávající potrubí SV, TeV a CIRK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dvodnění místa vyústění pojistného ventilu na přívodu SV do ohřevu TeV do stávající kanalizace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růtoky T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řed směšováním (na vstupu do OPS01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2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>- LÉTO</w:t>
        <w:tab/>
        <w:t>V = cca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 směšování (na výstupu z OPS01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ZIMA</w:t>
        <w:tab/>
        <w:t>V = cca 3,49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>- oběhové čerpadlo TV nastavit na hodnotu cca 25 kP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yrobená TeV o teplotě cca 55°C (na výstupu z OPS01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01" w:leader="none"/>
          <w:tab w:val="left" w:pos="3119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ab/>
        <w:t>V = cca 0,74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u w:val="single"/>
        </w:rPr>
        <w:t>9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clear" w:pos="9072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D“ Doklady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pouze v uzavřených technických prostorech 1.PP objektu v součinnosti s montážemi SO 01 a SO 02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tup montáží: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dpuštění nezbytně nutné části stávající OS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emontáž stávajících nepotřebných zařízení (stávající rozdělovač a sběrač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sazení zařízení OPS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řízení zařízení MaR včetně el. napájení s měřením el. spotřeby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řipojení OPS na potrubí SV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/>
      </w:pPr>
      <w:r>
        <w:rPr>
          <w:rFonts w:cs="Arial" w:ascii="Arial" w:hAnsi="Arial"/>
        </w:rPr>
        <w:t xml:space="preserve">- propojení potrubí TeV a CIRK – z OPS do stávajících potrubí v 1.PP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u w:val="single"/>
        </w:rPr>
        <w:t>11.</w:t>
        <w:tab/>
        <w:tab/>
        <w:t>Obecné poznámky k zřízení nových O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e všech výše uvedených objektech bude zařízení OPS ve stávajícím definovaném prostoru strojovny ÚT – v místě stávajícího vstupu potrubí TV a TeV do objektu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Výjimkou budou pouze objekt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2 Kanceláře a ubytovna D2</w:t>
        <w:tab/>
        <w:t>- umístění v prostoru nevyužívaného skladu při západní fasádě v 1.PP namísto ve stávajícím stavu při východní fasádě v 1.PP s přívodem podzemním kanálem z východní strany objekt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03 Dílny, kanceláře a ubytovna D3</w:t>
        <w:tab/>
        <w:t>- umístění v prostoru vstupu potrubí v 1.PP, likvidace stávajícího rozdělovače a sběrače nevhodně umístěného v prostoru WC v 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>- umístění v zcela nově realizovaném prostoru v oddělené části skladu tělocvičny</w:t>
      </w:r>
    </w:p>
    <w:p>
      <w:pPr>
        <w:pStyle w:val="Header"/>
        <w:tabs>
          <w:tab w:val="clear" w:pos="4536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4248" w:hanging="424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8 Vstupní objekt</w:t>
        <w:tab/>
        <w:tab/>
        <w:tab/>
        <w:t xml:space="preserve">- z důvodu toho, že není stávající prostor strojovny ÚT (vše ve stávajícím stavu pod podlahou) bude ve stávajícím prostoru haly zřízena pouze vestavěná skříň v prostoru vstupní haly </w:t>
        <w:tab/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 xml:space="preserve">- zařízení OPS11a části přípravy TeV hygienického  </w:t>
      </w:r>
    </w:p>
    <w:p>
      <w:pPr>
        <w:pStyle w:val="Header"/>
        <w:tabs>
          <w:tab w:val="clear" w:pos="453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4253" w:leader="none"/>
          <w:tab w:val="left" w:pos="5387" w:leader="none"/>
          <w:tab w:val="left" w:pos="5954" w:leader="none"/>
          <w:tab w:val="left" w:pos="7088" w:leader="none"/>
          <w:tab w:val="right" w:pos="9072" w:leader="none"/>
        </w:tabs>
        <w:ind w:left="851" w:hanging="1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ruhlárny bude přímo v prostoru PS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Stávající regulační uzly vytápění v objektech 03, 05, 07, 10 a 11 různých typů ventilů i čerpadel v různých nevhodných místech a polohách budou zdemontovány a v rámci nové OPS budou osazeny nové jednotného typu s oběhovým čerpadlem s regulovatelnými otáčkami v nové vhodné poloze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uze ve stávajících regulačních uzlech vytápění v objektu 09 budou z důvodu zcela nových oběhových čerpadel s regulovatelnými otáčkami tato ponechána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távající regulátory vytápění v objektech 03, 05, 07, 10 a 11 i včetně objektu 09 budou nahrazeny regulátorem jednotným s možností i regulace přípravy TeV a s možností případného přenosu dat.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.</w:t>
        <w:tab/>
        <w:tab/>
        <w:t xml:space="preserve">Poznámk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Zařízení OSS je navrženo ve smyslu zákona č.458/2000 Sb. a č.406/2000 Sb. včetně prováděcích vyhlášek a dle Technických připojovacích podmínek dodavatele tepla – EOP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SO 03.01 </w:t>
        <w:tab/>
        <w:t>01 Škola (stará) D1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OPS01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hřívač TeV zásobníkový nepřímotopný s topnou vložkou (připojení závitové)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ýhřevná plocha topné vložky 4,0 m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bsah 500 l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rimár PN 1,0 MPa</w:t>
        <w:tab/>
        <w:tab/>
        <w:t>DN25/25</w:t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ekundár PN 1,0 MPa</w:t>
        <w:tab/>
        <w:tab/>
        <w:t>DN25/25/25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ametry primáru (TV) – zima + léto po regulaci směšováním 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3685" w:leader="none"/>
          <w:tab w:val="left" w:pos="5103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70/35°C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685" w:leader="none"/>
          <w:tab w:val="left" w:pos="5103" w:leader="none"/>
          <w:tab w:val="left" w:pos="5670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rametry sekundáru (TeV) </w:t>
        <w:tab/>
        <w:t>10/55°C (výstup cca 740 l/hod.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 xml:space="preserve">Q = cca 40 kW – zima + léto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známka:</w:t>
        <w:tab/>
        <w:t>Zásobníkový ohřev TeV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Materiál ocel, vnitřní úprava smalt., revizní otvor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8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/>
      </w:pPr>
      <w:r>
        <w:rPr>
          <w:rFonts w:cs="Arial" w:ascii="Arial" w:hAnsi="Arial"/>
        </w:rPr>
        <w:t xml:space="preserve">Průměr ohřívače včetně tepelné izolace max.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750 m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ind w:left="2551" w:hanging="0"/>
        <w:rPr>
          <w:rFonts w:ascii="Arial" w:hAnsi="Arial" w:cs="Arial"/>
        </w:rPr>
      </w:pPr>
      <w:r>
        <w:rPr>
          <w:rFonts w:cs="Arial" w:ascii="Arial" w:hAnsi="Arial"/>
        </w:rPr>
        <w:t>Tepelná izolace snímatelná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K</w:t>
      </w:r>
      <w:r>
        <w:rPr>
          <w:rFonts w:cs="Arial" w:ascii="Arial" w:hAnsi="Arial"/>
        </w:rPr>
        <w:t xml:space="preserve"> = 46 kPa; H</w:t>
      </w:r>
      <w:r>
        <w:rPr>
          <w:rFonts w:cs="Arial" w:ascii="Arial" w:hAnsi="Arial"/>
          <w:sz w:val="16"/>
          <w:vertAlign w:val="subscript"/>
        </w:rPr>
        <w:t>K SK</w:t>
      </w:r>
      <w:r>
        <w:rPr>
          <w:rFonts w:cs="Arial" w:ascii="Arial" w:hAnsi="Arial"/>
        </w:rPr>
        <w:t xml:space="preserve"> = cca 46 kPa (charakteristika konstant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4 – 40 W; U = 230 V; I = 0,35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ohřívačem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/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12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oběhové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3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utomaticky regulované otáčky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3,49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; H</w:t>
      </w:r>
      <w:r>
        <w:rPr>
          <w:rFonts w:cs="Arial" w:ascii="Arial" w:hAnsi="Arial"/>
          <w:sz w:val="16"/>
          <w:vertAlign w:val="subscript"/>
        </w:rPr>
        <w:t>P</w:t>
      </w:r>
      <w:r>
        <w:rPr>
          <w:rFonts w:cs="Arial" w:ascii="Arial" w:hAnsi="Arial"/>
        </w:rPr>
        <w:t xml:space="preserve"> = 66 kPa; H</w:t>
      </w:r>
      <w:r>
        <w:rPr>
          <w:rFonts w:cs="Arial" w:ascii="Arial" w:hAnsi="Arial"/>
          <w:sz w:val="16"/>
          <w:vertAlign w:val="subscript"/>
        </w:rPr>
        <w:t>P SK</w:t>
      </w:r>
      <w:r>
        <w:rPr>
          <w:rFonts w:cs="Arial" w:ascii="Arial" w:hAnsi="Arial"/>
        </w:rPr>
        <w:t xml:space="preserve"> = cca 25 kPa (charakteristika proporcionální)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 – 130 W; U = 230 V; I = 0,13 – 1,20 A 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Oběh TV větví vytápěn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268" w:leader="none"/>
          <w:tab w:val="left" w:pos="2552" w:leader="none"/>
          <w:tab w:val="left" w:pos="6237" w:leader="none"/>
          <w:tab w:val="left" w:pos="6804" w:leader="none"/>
          <w:tab w:val="left" w:pos="793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ab/>
        <w:t>Součástí oběhového čerpadla originál typová tepelná izola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sz w:val="24"/>
        </w:rPr>
        <w:t>31.</w:t>
        <w:tab/>
      </w:r>
      <w:r>
        <w:rPr>
          <w:rFonts w:cs="Arial" w:ascii="Arial" w:hAnsi="Arial"/>
        </w:rPr>
        <w:t>Vodoměr ultrazvukový s měřičem spotřeby tepla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1,6 MPa </w:t>
        <w:tab/>
        <w:t xml:space="preserve">DN25 (G5/4“) 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sz w:val="16"/>
          <w:vertAlign w:val="subscript"/>
        </w:rPr>
        <w:t>N</w:t>
      </w:r>
      <w:r>
        <w:rPr>
          <w:rFonts w:cs="Arial" w:ascii="Arial" w:hAnsi="Arial"/>
        </w:rPr>
        <w:t xml:space="preserve"> = 3,5 (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>/hod.); L = 260 m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četně příslušenství (digitální měřič spotřeby tepla, 2 x snímač teploty “N“ s kabely, 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2 x návarek G 1/2“)</w:t>
        <w:tab/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ámka: </w:t>
        <w:tab/>
        <w:tab/>
        <w:t>Měření spotřeby tepla na vstupu do objektu – OPS (poměrové měřidlo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2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ěření spotřeby tepla na sekundární T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mpulsní výstup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  <w:sz w:val="24"/>
        </w:rPr>
        <w:t>51.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Čerpadlo cirkulační teplovodní (připojení závitové)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5103" w:leader="none"/>
          <w:tab w:val="left" w:pos="6237" w:leader="none"/>
          <w:tab w:val="left" w:pos="6747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N 1,0 MPa </w:t>
        <w:tab/>
        <w:t>DN25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říotáčkov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5" w:leader="none"/>
          <w:tab w:val="left" w:pos="2835" w:leader="none"/>
        </w:tabs>
        <w:ind w:right="-281" w:hanging="0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sz w:val="16"/>
          <w:vertAlign w:val="subscript"/>
        </w:rPr>
        <w:t>MAX</w:t>
      </w:r>
      <w:r>
        <w:rPr>
          <w:rFonts w:cs="Arial" w:ascii="Arial" w:hAnsi="Arial"/>
        </w:rPr>
        <w:t xml:space="preserve">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H = 30 k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 = 99 W; U = 230 V; I = 0,43 A </w:t>
        <w:tab/>
        <w:tab/>
      </w:r>
      <w:r>
        <w:rPr>
          <w:rFonts w:cs="Arial" w:ascii="Arial" w:hAnsi="Arial"/>
          <w:b/>
        </w:rPr>
        <w:t>1 ks</w:t>
        <w:tab/>
        <w:tab/>
        <w:t xml:space="preserve">ZTI 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0" w:hanging="0"/>
        <w:rPr>
          <w:rFonts w:cs="Arial"/>
        </w:rPr>
      </w:pPr>
      <w:r>
        <w:rPr>
          <w:rFonts w:cs="Arial"/>
        </w:rPr>
        <w:tab/>
        <w:tab/>
        <w:tab/>
        <w:t>Poznámka:</w:t>
        <w:tab/>
        <w:tab/>
        <w:t>Cirkulace TeV soustavou rozvodů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6237" w:leader="none"/>
          <w:tab w:val="left" w:pos="6804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1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15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2,5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1,00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8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70°C ==&gt; k</w:t>
      </w:r>
      <w:r>
        <w:rPr>
          <w:sz w:val="16"/>
          <w:vertAlign w:val="subscript"/>
        </w:rPr>
        <w:t>VYP</w:t>
      </w:r>
      <w:r>
        <w:rPr/>
        <w:t xml:space="preserve"> = 2,36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eV v zásobníkovém ohřívači TeV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/>
      </w:pPr>
      <w:r>
        <w:rPr>
          <w:rFonts w:cs="Arial" w:ascii="Arial" w:hAnsi="Arial"/>
          <w:b/>
          <w:bCs/>
          <w:sz w:val="24"/>
        </w:rPr>
        <w:t>102.</w:t>
      </w:r>
      <w:r>
        <w:rPr>
          <w:rFonts w:cs="Arial" w:ascii="Arial" w:hAnsi="Arial"/>
        </w:rPr>
        <w:tab/>
        <w:t>Ventil regulační třícestný směšovací s el. pohonem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 xml:space="preserve">DN32 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4252" w:leader="none"/>
          <w:tab w:val="left" w:pos="5103" w:leader="none"/>
        </w:tabs>
        <w:ind w:left="0" w:hanging="0"/>
        <w:rPr/>
      </w:pPr>
      <w:r>
        <w:rPr/>
        <w:tab/>
        <w:tab/>
        <w:t>k</w:t>
      </w:r>
      <w:r>
        <w:rPr>
          <w:sz w:val="16"/>
          <w:vertAlign w:val="subscript"/>
        </w:rPr>
        <w:t>VS</w:t>
      </w:r>
      <w:r>
        <w:rPr/>
        <w:t xml:space="preserve"> = 16,0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804" w:leader="none"/>
        </w:tabs>
        <w:ind w:left="0" w:right="-564" w:hanging="0"/>
        <w:rPr/>
      </w:pPr>
      <w:r>
        <w:rPr/>
        <w:tab/>
        <w:tab/>
        <w:t>V = 3,49 m</w:t>
      </w:r>
      <w:r>
        <w:rPr>
          <w:sz w:val="16"/>
          <w:vertAlign w:val="superscript"/>
        </w:rPr>
        <w:t>3</w:t>
      </w:r>
      <w:r>
        <w:rPr/>
        <w:t xml:space="preserve">/hod.; </w:t>
      </w:r>
      <w:r>
        <w:rPr>
          <w:rFonts w:eastAsia="Symbol" w:cs="Symbol" w:ascii="Symbol" w:hAnsi="Symbol"/>
        </w:rPr>
        <w:t>D</w:t>
      </w:r>
      <w:r>
        <w:rPr/>
        <w:t>p = 10 kPa; t</w:t>
      </w:r>
      <w:r>
        <w:rPr>
          <w:rFonts w:cs="Arial"/>
          <w:sz w:val="16"/>
          <w:vertAlign w:val="subscript"/>
        </w:rPr>
        <w:t>MAX</w:t>
      </w:r>
      <w:r>
        <w:rPr/>
        <w:t xml:space="preserve"> = 60°C ==&gt; k</w:t>
      </w:r>
      <w:r>
        <w:rPr>
          <w:sz w:val="16"/>
          <w:vertAlign w:val="subscript"/>
        </w:rPr>
        <w:t>VYP</w:t>
      </w:r>
      <w:r>
        <w:rPr/>
        <w:t xml:space="preserve"> = 11,06 (m</w:t>
      </w:r>
      <w:r>
        <w:rPr>
          <w:sz w:val="16"/>
          <w:vertAlign w:val="superscript"/>
        </w:rPr>
        <w:t>3</w:t>
      </w:r>
      <w:r>
        <w:rPr/>
        <w:t>/hod.)</w:t>
      </w:r>
    </w:p>
    <w:p>
      <w:pPr>
        <w:pStyle w:val="TextBodyIndent"/>
        <w:tabs>
          <w:tab w:val="left" w:pos="0" w:leader="none"/>
          <w:tab w:val="left" w:pos="850" w:leader="none"/>
          <w:tab w:val="left" w:pos="1134" w:leader="none"/>
          <w:tab w:val="left" w:pos="2835" w:leader="none"/>
          <w:tab w:val="left" w:pos="4252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</w:tabs>
        <w:ind w:left="0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1 ks</w:t>
        <w:tab/>
        <w:tab/>
        <w:t>MaR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>Poznámka:</w:t>
        <w:tab/>
        <w:tab/>
        <w:t>Regulace teploty výstupní TV (regulace vytápění) směšováním (přimícháváním do směšovaného okruhu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/1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ab/>
        <w:t>DN40</w:t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>Hlavní uzavírací armatura OPS01 – na přívodu.</w:t>
      </w:r>
    </w:p>
    <w:p>
      <w:pPr>
        <w:pStyle w:val="Nadpis5IMP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40/1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40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3,2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2,3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3,0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PS01.</w:t>
      </w:r>
    </w:p>
    <w:p>
      <w:pPr>
        <w:pStyle w:val="Zkladntextodsazen2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2268" w:leader="none"/>
          <w:tab w:val="left" w:pos="2552" w:leader="none"/>
          <w:tab w:val="left" w:pos="3005" w:leader="none"/>
          <w:tab w:val="left" w:pos="4253" w:leader="none"/>
          <w:tab w:val="left" w:pos="4536" w:leader="none"/>
          <w:tab w:val="left" w:pos="6520" w:leader="none"/>
          <w:tab w:val="left" w:pos="8391" w:leader="none"/>
        </w:tabs>
        <w:ind w:left="2552" w:hanging="3164"/>
        <w:rPr/>
      </w:pPr>
      <w:r>
        <w:rPr/>
        <w:tab/>
        <w:tab/>
        <w:tab/>
        <w:tab/>
        <w:tab/>
        <w:tab/>
        <w:t>Hlavní uzavírací armatura OPS01 – na zpáteč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4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</w:rPr>
        <w:t>3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25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4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4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F50</w:t>
        <w:tab/>
      </w:r>
      <w:r>
        <w:rPr>
          <w:rFonts w:cs="Arial" w:ascii="Arial" w:hAnsi="Arial"/>
        </w:rPr>
        <w:t>Filtr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15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15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ZK32</w:t>
      </w:r>
      <w:r>
        <w:rPr>
          <w:rFonts w:cs="Arial" w:ascii="Arial" w:hAnsi="Arial"/>
        </w:rPr>
        <w:tab/>
        <w:t>Klapka zpětná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32</w:t>
        <w:tab/>
        <w:tab/>
      </w:r>
      <w:r>
        <w:rPr>
          <w:rFonts w:cs="Arial" w:ascii="Arial" w:hAnsi="Arial"/>
          <w:b/>
          <w:bCs/>
        </w:rPr>
        <w:t>1 ks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RV25</w:t>
      </w:r>
      <w:r>
        <w:rPr>
          <w:rFonts w:cs="Arial" w:ascii="Arial" w:hAnsi="Arial"/>
        </w:rPr>
        <w:tab/>
        <w:t>Ventil regulační vyvažovací ruční – bez vypouštění (připojení závitové)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N 2,0 MPa </w:t>
        <w:tab/>
        <w:t>DN2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 = 2,1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 = 1,00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 xml:space="preserve">/hod.;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= 6,6 kPa</w:t>
        <w:tab/>
        <w:tab/>
      </w:r>
      <w:r>
        <w:rPr>
          <w:rFonts w:cs="Arial" w:ascii="Arial" w:hAnsi="Arial"/>
          <w:b/>
        </w:rPr>
        <w:t>1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/>
      </w:pPr>
      <w:r>
        <w:rPr>
          <w:rFonts w:cs="Arial" w:ascii="Arial" w:hAnsi="Arial"/>
        </w:rPr>
        <w:tab/>
        <w:t xml:space="preserve">Poznámka: </w:t>
        <w:tab/>
        <w:t xml:space="preserve">Regulace 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p a nastavení průtoku na vstupu do ohřívače TeV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6237" w:leader="none"/>
          <w:tab w:val="left" w:pos="737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12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4"/>
        </w:rPr>
        <w:t>AOV</w:t>
      </w:r>
      <w:r>
        <w:rPr>
          <w:rFonts w:cs="Arial" w:ascii="Arial" w:hAnsi="Arial"/>
        </w:rPr>
        <w:tab/>
        <w:t>Nádoba odvzdušňovací automatická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ab/>
        <w:t>DN1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</w:rPr>
        <w:tab/>
        <w:t>Manometr D100; rozsah 0 – 600 kPa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včetně třícestného tlakoměrného kohoutu</w:t>
        <w:tab/>
        <w:tab/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</w:rPr>
        <w:tab/>
        <w:t>Teploměr kruhový D60; L = 60 mm; rozsah 0 – 120°C</w:t>
        <w:tab/>
        <w:tab/>
      </w:r>
      <w:r>
        <w:rPr>
          <w:rFonts w:cs="Arial" w:ascii="Arial" w:hAnsi="Arial"/>
          <w:b/>
        </w:rPr>
        <w:t>4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widowControl w:val="false"/>
        <w:tabs>
          <w:tab w:val="left" w:pos="226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Header"/>
        <w:widowControl w:val="false"/>
        <w:tabs>
          <w:tab w:val="clear" w:pos="4536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D40</w:t>
      </w:r>
      <w:r>
        <w:rPr>
          <w:rFonts w:cs="Arial" w:ascii="Arial" w:hAnsi="Arial"/>
        </w:rPr>
        <w:tab/>
        <w:t>Dýnko DN40 (připojení přivařovací)</w:t>
        <w:tab/>
        <w:tab/>
        <w:tab/>
      </w:r>
      <w:r>
        <w:rPr>
          <w:rFonts w:cs="Arial" w:ascii="Arial" w:hAnsi="Arial"/>
          <w:b/>
        </w:rPr>
        <w:t>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/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</w:t>
        <w:tab/>
        <w:t>Dodávka MaR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TI</w:t>
        <w:tab/>
        <w:t>Dodávka ZTI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a_1.01_OPS01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1 v objektu „Škola (stará) D1“ </w:t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/>
    </w:rPr>
  </w:style>
  <w:style w:type="character" w:styleId="WW8Num174z0">
    <w:name w:val="WW8Num174z0"/>
    <w:qFormat/>
    <w:rPr>
      <w:b/>
      <w:sz w:val="24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  <w:sz w:val="24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b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b/>
      <w:sz w:val="24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b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/>
      <w:sz w:val="24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/>
      <w:sz w:val="24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b/>
      <w:sz w:val="24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b/>
      <w:sz w:val="24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50z0">
    <w:name w:val="WW8Num350z0"/>
    <w:qFormat/>
    <w:rPr>
      <w:b/>
      <w:sz w:val="24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b/>
      <w:sz w:val="24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  <w:sz w:val="24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b/>
      <w:sz w:val="24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eastAsia="Times New Roman" w:cs="Aria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b/>
      <w:sz w:val="24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b/>
      <w:sz w:val="24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eastAsia="Times New Roman" w:cs="Aria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2:41:00Z</dcterms:created>
  <dc:creator>Kristýna Seifertová</dc:creator>
  <dc:description/>
  <dc:language>en-US</dc:language>
  <cp:lastModifiedBy>Jan Nepraš</cp:lastModifiedBy>
  <cp:lastPrinted>2013-05-31T07:24:00Z</cp:lastPrinted>
  <dcterms:modified xsi:type="dcterms:W3CDTF">2013-06-12T07:11:00Z</dcterms:modified>
  <cp:revision>262</cp:revision>
  <dc:subject/>
  <dc:title>- 2 -</dc:title>
</cp:coreProperties>
</file>