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10667234" r:id="rId2"/>
        </w:object>
      </w:r>
      <w:r>
        <w:rPr>
          <w:rFonts w:cs="Arial" w:ascii="Arial" w:hAnsi="Arial"/>
          <w:b/>
          <w:bCs/>
        </w:rPr>
        <w:t>PPP, spol. s r.o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asarykovo nám. 1544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530 02  Pardubic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98" w:leader="none"/>
          <w:tab w:val="left" w:pos="4111" w:leader="none"/>
        </w:tabs>
        <w:spacing w:before="60" w:after="0"/>
        <w:ind w:right="-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 xml:space="preserve">Pardubický kraj 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Stavba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ŠS a SOUS Rybitví – Rekonstrukce výměníkové stanice 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>potrubních rozvodů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kolovská 14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533 54 Rybitví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  <w:sz w:val="22"/>
        </w:rPr>
        <w:t>Objekt</w:t>
        <w:tab/>
        <w:tab/>
        <w:t>:</w:t>
        <w:tab/>
        <w:tab/>
      </w:r>
      <w:r>
        <w:rPr>
          <w:rFonts w:cs="Arial" w:ascii="Arial" w:hAnsi="Arial"/>
          <w:b/>
          <w:bCs/>
          <w:sz w:val="22"/>
        </w:rPr>
        <w:t>SO 02 Venkovní potrubní rozvody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Část</w:t>
        <w:tab/>
        <w:t xml:space="preserve">: </w:t>
        <w:tab/>
        <w:t>Zásobování teple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fese</w:t>
        <w:tab/>
        <w:t xml:space="preserve">: </w:t>
        <w:tab/>
      </w:r>
      <w:r>
        <w:rPr>
          <w:rFonts w:cs="Arial" w:ascii="Arial" w:hAnsi="Arial"/>
          <w:color w:val="3366FF"/>
          <w:sz w:val="22"/>
        </w:rPr>
        <w:t>D1.4a Potrubní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j. stupeň</w:t>
        <w:tab/>
        <w:t xml:space="preserve">: </w:t>
        <w:tab/>
        <w:t>Dokumentace pro provádění stavby (DPS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akázka číslo</w:t>
        <w:tab/>
        <w:t xml:space="preserve">: </w:t>
        <w:tab/>
      </w:r>
      <w:r>
        <w:rPr>
          <w:rFonts w:cs="Arial" w:ascii="Arial" w:hAnsi="Arial"/>
          <w:sz w:val="22"/>
          <w:highlight w:val="yellow"/>
        </w:rPr>
        <w:t>3688.00/13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44"/>
        </w:rPr>
      </w:pPr>
      <w:r>
        <w:rPr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1.4a_1.01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Písemnosti</w:t>
        <w:tab/>
        <w:tab/>
      </w:r>
      <w:r>
        <w:rPr>
          <w:rFonts w:cs="Arial" w:ascii="Arial" w:hAnsi="Arial"/>
        </w:rPr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a technická zpráva</w:t>
        <w:tab/>
        <w:t>D1.4a_1.01</w:t>
        <w:tab/>
        <w:tab/>
        <w:t>18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az výměr</w:t>
        <w:tab/>
        <w:t>D1.4a_1.02</w:t>
        <w:tab/>
        <w:tab/>
        <w:t>14 A4</w:t>
      </w:r>
    </w:p>
    <w:p>
      <w:pPr>
        <w:pStyle w:val="Normal"/>
        <w:widowControl w:val="false"/>
        <w:tabs>
          <w:tab w:val="clear" w:pos="720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ísemnosti celkem</w:t>
        <w:tab/>
        <w:t>X A4</w:t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right" w:pos="8931" w:leader="none"/>
          <w:tab w:val="right" w:pos="93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20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  <w:b/>
        </w:rPr>
        <w:t>Výkresová část</w:t>
        <w:tab/>
      </w:r>
      <w:r>
        <w:rPr>
          <w:rFonts w:cs="Arial" w:ascii="Arial" w:hAnsi="Arial"/>
        </w:rPr>
        <w:t>v.č.</w:t>
        <w:tab/>
        <w:t>verze</w:t>
        <w:tab/>
        <w:t>formát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rFonts w:cs="Arial" w:ascii="Arial" w:hAnsi="Arial"/>
        </w:rPr>
        <w:t xml:space="preserve">Situace – stávající stav  </w:t>
        <w:tab/>
        <w:t>D1.4a_2.01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tuace – nový stav  </w:t>
        <w:tab/>
        <w:t>D1.4a_2.02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pojení TV do objektů 06 – vedení objektem 02   </w:t>
        <w:tab/>
        <w:t>D1.4a_2.03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azení sekčních uzávěrů větve JIH – schéma zapojení    </w:t>
        <w:tab/>
        <w:t>D1.4a_2.04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náhradního připojení objektu 03 + 05   </w:t>
        <w:tab/>
        <w:t>D1.4a_2.05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bočná šachta do OPS01 – Půdorys </w:t>
        <w:tab/>
        <w:t>D1.4a_2.06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ů 06 (02-03)  </w:t>
        <w:tab/>
        <w:t>D1.4a_2.1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y 02 + 03 (02–03)  </w:t>
        <w:tab/>
        <w:t>D1.4a_2.12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02–03)   </w:t>
        <w:tab/>
        <w:t>D1.4a_2.1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eV do objektu 09b (11-12)   </w:t>
        <w:tab/>
        <w:t>D1.4a_2.21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11 + 12 (11–12)  </w:t>
        <w:tab/>
        <w:t>D1.4a_2.2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é řezy (11–12)   </w:t>
        <w:tab/>
        <w:t>D1.4a_2.23</w:t>
        <w:tab/>
        <w:tab/>
        <w:t>4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řez situace – přepojení TV do objektu 04 (21-22)  </w:t>
        <w:tab/>
        <w:t>D1.4a_2.31</w:t>
        <w:tab/>
        <w:tab/>
        <w:t>3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21 + 22 (21–22)  </w:t>
        <w:tab/>
        <w:t>D1.4a_2.32</w:t>
        <w:tab/>
        <w:tab/>
        <w:t>8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čný řez (21–22)   </w:t>
        <w:tab/>
        <w:t>D1.4a_2.33</w:t>
        <w:tab/>
        <w:tab/>
        <w:t>2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propojení v 21    </w:t>
        <w:tab/>
        <w:t>D1.4a_2.34</w:t>
        <w:tab/>
        <w:tab/>
        <w:t>6 A4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ail 31  </w:t>
        <w:tab/>
        <w:tab/>
        <w:t>D1.4a_2.41</w:t>
        <w:tab/>
        <w:tab/>
        <w:t>2 A4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92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ová část celkem</w:t>
        <w:tab/>
        <w:t>71 A4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20"/>
          <w:tab w:val="right" w:pos="924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ardubicích, 05/2013</w:t>
        <w:tab/>
        <w:t xml:space="preserve">Vypracoval : Ing. Jan Nepraš 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ab/>
        <w:tab/>
        <w:t xml:space="preserve">Dokumentací </w:t>
      </w:r>
      <w:r>
        <w:rPr>
          <w:rFonts w:cs="Arial" w:ascii="Arial" w:hAnsi="Arial"/>
          <w:b/>
        </w:rPr>
        <w:t>„pro provádění stavby“</w:t>
      </w:r>
      <w:r>
        <w:rPr>
          <w:rFonts w:cs="Arial" w:ascii="Arial" w:hAnsi="Arial"/>
        </w:rPr>
        <w:t xml:space="preserve"> je řešen objekt „</w:t>
      </w:r>
      <w:r>
        <w:rPr>
          <w:rFonts w:cs="Arial" w:ascii="Arial" w:hAnsi="Arial"/>
          <w:b/>
          <w:bCs/>
        </w:rPr>
        <w:t>SO 02 Venkovní potrubní rozvody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rFonts w:cs="Arial" w:ascii="Arial" w:hAnsi="Arial"/>
        </w:rPr>
        <w:t xml:space="preserve">stavby </w:t>
      </w:r>
      <w:r>
        <w:rPr>
          <w:rFonts w:cs="Arial" w:ascii="Arial" w:hAnsi="Arial"/>
          <w:b/>
          <w:bCs/>
        </w:rPr>
        <w:t>„SOŠS a SOUS Rybitví – Rekonstrukce výměníkové stanice a potrubních a rozvodů“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Předmětem </w:t>
      </w:r>
      <w:r>
        <w:rPr>
          <w:rFonts w:cs="Arial" w:ascii="Arial" w:hAnsi="Arial"/>
          <w:bCs/>
        </w:rPr>
        <w:t>dokumentace</w:t>
      </w:r>
      <w:r>
        <w:rPr>
          <w:rFonts w:cs="Arial" w:ascii="Arial" w:hAnsi="Arial"/>
        </w:rPr>
        <w:t xml:space="preserve"> je návrh opravy stávajících venkovních potrubních rozvodů v areálu SOŠS a SOUP Rybitví (SPŠS Pardubice)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 rámci přechodu na dvoutrubkovou soustavu ze stávající čtyřtrubkové soustavy budou provedeny úprav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prava stávajících nadzemních potrubních rozvodů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- zekonomičtění tras potrubních rozvodů – samostatné připojení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>- samostatný přívod TV do objektu 06 Tělocvičn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mostatný přívod teplé vody pro hygienické účely (TeV) do objektu 09b Školy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oddělení přívodu TV pro objekt 04 Interná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rušení přívodu TV pro objekt 10 Dílny PSV (nové připojení na stávající potrubní rozvody TV procházející přímo pod stropem 1.NP objektu 10 Dílen PSV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</w:t>
        <w:tab/>
        <w:tab/>
        <w:t>Stávající sta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1</w:t>
        <w:tab/>
        <w:tab/>
        <w:t>Seznam objektů vytápěných a zásobovaných TeV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a jižní fasádu stávajícího objektu truhlárny (11) navazuje objekt předávací stanice tepla (PS).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/>
        <w:tab/>
        <w:tab/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</w:t>
        <w:tab/>
        <w:tab/>
        <w:t>Venkovní potrubní rozvod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Z centrální PS jsou dva výstupy potrubí TV z rozdělovače a sběrače TV a TeV z rozdělovače a sběrače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jižním směrem – JIH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360" w:right="-56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výstup potrubí TV a TeV pod podlahu do podzemního kanálu při východní fasádě objektu PS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větev severním směrem – SEVER  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985" w:leader="none"/>
          <w:tab w:val="left" w:pos="2552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ýstup potrubí TV a TeV pod strop chodby sousedního objektu truhlárny při severním okraji objektu PS  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1</w:t>
        <w:tab/>
        <w:tab/>
        <w:t xml:space="preserve">Potrubní větev jižním směrem – JIH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ýstup z východní fasády objektu PS do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neprůlezného podzemního železobetonového PREFA kanálu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 nadzemním provedení – po ocelové konstrukci zastřešení (pergola) komunikačního chodníku (v trase mezi objekty 03, 02, 08 a 01)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PP objektu 03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otrubní větví JIH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>Dílny PSV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 – samostatnou odbočkou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>Kanceláře – po průchodu 1.PP objektu 03 a samostatným vedením v podzemním pro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 – součástí otopné soustavy objektu 05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>Jídelna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 – samostatnou odbočkou v podzemním provedení z nadzemního vedení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 xml:space="preserve">Škola (stará) D1 – samostatnou odbočkou v podzemním provedení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09 </w:t>
        <w:tab/>
        <w:t>Škola (nová) – samostatnou odbočkou v podzemním provedení z podzemního vedení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Všechny objekty jsou zásobovány TV pro vytápění i TeV pro hygienické potřeby.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2.2</w:t>
        <w:tab/>
        <w:tab/>
        <w:t xml:space="preserve">Potrubní větev severním směrem – SEVER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výstup ze severního okraje objektu PS </w:t>
      </w:r>
      <w:r>
        <w:rPr>
          <w:rFonts w:cs="Arial"/>
          <w:b w:val="false"/>
          <w:bCs/>
        </w:rPr>
        <w:t>pod strop chodby sousedního objektu truhlárny</w:t>
      </w:r>
      <w:r>
        <w:rPr>
          <w:rFonts w:cs="Arial"/>
        </w:rPr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2xpotrubí TV + 2xpotrubí Te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potrubí TeV pouze pro hygienická zařízení v prostoru objektu truhlárny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  <w:b w:val="false"/>
        </w:rPr>
        <w:tab/>
        <w:tab/>
        <w:t>- trasa potrubní větve JIH je v následujících provedeních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1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v podzemním provedení – v podzemním bezkanálovém provedení z potrubí předizolovaných (mezi objektem 11 a 10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10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/>
      </w:pPr>
      <w:r>
        <w:rPr>
          <w:rFonts w:cs="Arial"/>
          <w:b w:val="false"/>
        </w:rPr>
        <w:t>- v podzemním provedení – v podzemním bezkanálovém provedení z potrubí předizolovaných (mezi objektem 10 a 09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d stropem prostorů 1.NP objektu 09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- potrubní větví SEVER jsou připojeny následující objekty dle pořad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11 </w:t>
        <w:tab/>
        <w:t>Truhlárna – samostatným vedením pod stropem 1.NP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9 </w:t>
        <w:tab/>
        <w:t>Škola (nová) – samostatným vedením přímo z PS ve výše uvedené trase 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ba objekty jsou zásobovány TV pro vytápění. TeV pro hygienické potřeby je zásobován pouze objekt 11. Objektem 10 je proveden pouze průchod bez odbočky.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místění sekčních uzávěrů na odbočce pod stropem prostoru staré truhlárny větve SEVER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 zařízení venkovních potrubních rozvodů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eV (ocel pozinkovaná) jsou za hranicí své životnosti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ní rozvody TV (ocel černá) jsou z hlediska životnosti zachovalé (z důvodu uzavřené soustavy s oběhem stále upravené T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z hlediska tepelných ztrát potrubních rozvodů jsou stav a síly tepelných izolací neodpovídající! – relativně velké tepelné ztráty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nešťastné je připojení objektu 02 podzemním kanálem s armaturní šachtou z prostoru před objektem do ulice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>1.3</w:t>
        <w:tab/>
        <w:tab/>
        <w:t>Zhodnocení stávajícího stav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855" w:right="-567" w:hanging="0"/>
        <w:rPr>
          <w:rFonts w:ascii="Arial" w:hAnsi="Arial" w:cs="Arial"/>
        </w:rPr>
      </w:pPr>
      <w:r>
        <w:rPr>
          <w:rFonts w:cs="Arial" w:ascii="Arial" w:hAnsi="Arial"/>
        </w:rPr>
        <w:t>- stávající zařízení venkovních potrubních rozvodů je nutno posuzovat z hlediska rozvodů TV a rozvodů TeV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ní rozvody TV jsou kromě tepelných izolací zachovalé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134"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ní rozvody TeV jsou za hranicí své životnosti a tepelné izolace ve venkovním prostoru jsou z hlediska síly zcela nevhodné!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- potrubní rozvody TeV vně objektů i v objektech zarostlé inkrusty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Cs/>
        </w:rPr>
      </w:pPr>
      <w:r>
        <w:rPr>
          <w:rFonts w:cs="Arial"/>
          <w:bCs/>
        </w:rPr>
        <w:t>Další provoz venkovních potrubních rozvodů TeV je z hlediska životnosti a ekonomiky provozu neudržitelný!</w:t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vbloku"/>
        <w:ind w:left="855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- nevhodné připojení objektu školy nové (09) na potrubní rozvody TeV: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západní části školy (09a) podzemním kanálem společně s potrubími TV – do prostoru strojovny ÚT v 1.NP (na vstupu doplňkové cirkulační čerpadlo TeV)</w:t>
      </w:r>
    </w:p>
    <w:p>
      <w:pPr>
        <w:pStyle w:val="Textvbloku"/>
        <w:ind w:left="1701" w:right="-564" w:hanging="169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- 1 x vstup potrubí TeV do východní části školy (09b) podzemním kanálem samostatně bez potrubím TV – do prostoru strojovny niky pod schody v 1.NP (na vstupu doplňkové cirkulační čerpadlo TeV)</w:t>
      </w:r>
    </w:p>
    <w:p>
      <w:pPr>
        <w:pStyle w:val="Textvblok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u w:val="single"/>
        </w:rPr>
        <w:t>2.</w:t>
        <w:tab/>
        <w:tab/>
        <w:t>Navrhovaný stav</w:t>
      </w:r>
    </w:p>
    <w:p>
      <w:pPr>
        <w:pStyle w:val="Nadpis5IMP"/>
        <w:tabs>
          <w:tab w:val="clear" w:pos="720"/>
          <w:tab w:val="left" w:pos="0" w:leader="none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2.1</w:t>
        <w:tab/>
        <w:tab/>
        <w:t>Popis navrhovaného stavu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 xml:space="preserve">Hlavní zásady technického řešení „soustava dvoutrubková“: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zřízení nové soustavy „dvoutrubkové“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134" w:leader="none"/>
          <w:tab w:val="left" w:pos="3005" w:leader="none"/>
          <w:tab w:val="left" w:pos="4536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- 2 x potrubí TV  </w:t>
        <w:tab/>
        <w:t>- v provozu celoročně – „částečně regulovaná“ TV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částečně regulovaná“ TV </w:t>
        <w:tab/>
        <w:t xml:space="preserve">- TV částečně regulovaná dle teploty venkovního vzduchu pro vytápění a lokální přípravu TeV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ab/>
        <w:tab/>
        <w:t xml:space="preserve">- zvýšená ekvitermní křivka:  </w:t>
        <w:tab/>
        <w:t xml:space="preserve">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min. výstupní teplota cca 70°C v letním a přechodném období (pro možnost lokální přípravy TeV v jednotlivých objektech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lef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969" w:hanging="0"/>
        <w:rPr/>
      </w:pPr>
      <w:r>
        <w:rPr>
          <w:rFonts w:cs="Arial"/>
          <w:b w:val="false"/>
        </w:rPr>
        <w:t xml:space="preserve">- max. výstupní teplota cca 75°C v zimním období (navýšení přenosových schopností potrubních rozvodů)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402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3402" w:hanging="3402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 xml:space="preserve">- „plně regulovaná“ TV </w:t>
        <w:tab/>
        <w:t>- TV plně regulovaná dle teploty venkovního vzduchu (ekvitermně) pro vytápění po regulaci směšováním v každém připojeném objektu (v OPS01 – OPS11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- ponechání venkovních potrubních rozvodů TV, pouze s výměnou tepelné izolace, lokálními přepojeními vybraných objektů o doosazením sekčních uzávěrů (stávající rozdělovač a sběrač TV v prostoru PS zůstane zachován)  </w:t>
      </w:r>
    </w:p>
    <w:p>
      <w:pPr>
        <w:pStyle w:val="TextBody"/>
        <w:tabs>
          <w:tab w:val="left" w:pos="510" w:leader="none"/>
          <w:tab w:val="left" w:pos="850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/>
      </w:pPr>
      <w:r>
        <w:rPr>
          <w:rFonts w:cs="Arial"/>
          <w:b w:val="false"/>
        </w:rPr>
        <w:t>- odstavení venkovních potrubních rozvodů TeV a kompletní zlikvidování přístupných venkovních rozvodů TeV (stávající rozdělovač a sběrač TeV v prostoru PS bude v rámci SO 01 zdemontován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Cs/>
        </w:rPr>
      </w:pPr>
      <w:r>
        <w:rPr>
          <w:rFonts w:cs="Arial"/>
          <w:bCs/>
        </w:rPr>
        <w:tab/>
        <w:tab/>
        <w:t>Výhody řešení „soustava dvoutrubková“: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neprovozování provozně problémových venkovních rozvodů TeV (z hlediska životnosti i z hlediska tepelných ztrát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provozování provozně bezproblémových venkovních rozvodů TV (z hlediska životnosti provoz upravené TV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stavebně nenáročná realizace bez masivního otevření a zpětného uzavření podzemních železobetonových PREFA kanálů v celém areálu (ponechání potrubních rozvodů v podzemních neprůlezných kanál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ab/>
        <w:t>- krátkodobá odstávka dodávek TeV (v jednotlivých dnech)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vytápění jednotlivých objektů z hlediska odlišného provozu (teplotní křivka a čas provozu vytápění) při odlišné lokální regulaci vytápění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- řešení seriózní regulace provozu přípravy TeV v jednotlivých objektech z hlediska odlišného provozu (teplota TeV a čas provozu přípravy TeV) při odlišné lokální regulaci přípravy TeV jednotlivých objektů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SO 02 bude provedena oprava stávajících venkovních potrubních rozvodů.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topné vody (T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PREFA kanálech a v provedení v nadzemním budou ponechány a budou i nadále využívány pro přenos tepla (nově „částečně regulované“ TV) z PS C031 do jednotlivých připojených objektů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v provedení ve venkovních neprůlezných podzemních kanálech – budou ponechány včetně stávající tepelné izolace (v rámci stávajících znalostí se jeví nenutnost otevírání stávajících podzemních kanálů a oprav potrubí)!: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ředpoklad dobrého stavu potrubí TV a zachovalého stavu tepelné izolace, která však určitě nevyhojuje požadavkům Zákonu č.406/2000 Sb.!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poměr pořizovacích nákladů do otevření venkovních neprůlezných podzemních kanálů vůči úspoře tepelné energie přeizolováním stávajících potrubí je nepoměrný = vysoké pořizovací náklady vůči relativně zanedbatelným nákladům provozním na ztracenou tepelnou energii!   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851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- budou potrubí TV kompletně odizolována a po prohlídce potrubí a zařízení pro uložení a nátěrech budou nově opatřena tepelnou izolací dle požadavku Zákonu č.406/2000 Sb.!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/>
      </w:pPr>
      <w:r>
        <w:rPr>
          <w:rFonts w:cs="Arial" w:ascii="Arial" w:hAnsi="Arial"/>
        </w:rPr>
        <w:t xml:space="preserve">- před a za každou odbočku budou dodatečně osazeny sekční uzávěry pro zabezpečení možnosti ostavování jednotlivých částí tras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ind w:left="36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  <w:t>Stávající potrubní rozvody teplé vody pro hygienické účely (TeV):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 venkovních neprůlezných podzemních kanálech budou ponechány, ale nebudou již dále provozovány a v provedení v nadzemním budou bez náhrady demontovány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v provedení venkovních nadzemních vedení budou potrubí kompletně zdemontována!</w:t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  <w:t>Úpravy venkovních potrubních rozvodů, které se nabízejí (zjednodušení venkovních potrubních rozvodů = příznivý poměr pořizovacích nákladů vůči výsledným výhodám) – zekonomičtění tras potrubních rozvodů – 7 částí (2.1.1 – 2.1.7)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1</w:t>
        <w:tab/>
        <w:t xml:space="preserve">Zřízení trasy 01 – 0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- nové připojení OPS02 a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ek 2xDN50 na potrubích stávajících 2xDN100 u líce objektu 02 (místo 0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stup nových potrubí 2xDN50 pod strop1.PP objektu 02 (vedení potrubí podél vnější svislé stěny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nových potrubí 2xDN50 pod stropem nevyužívaných prostorů 1.PP (z líce severní fasády – místo 01 k líci jižní fasády – místo 02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osazení dvou dvojic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vysazení odboček 2xDN40 v těžišti objektu pro připojení nové OPS02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říprava na napojení na potrubí předizolovaná – v místě 02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2</w:t>
        <w:tab/>
        <w:t xml:space="preserve">Zřízení trasy 02 – 0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6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2xDN50/125 z místa 02 do místa 03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2 – prostup pro potrubí ve svislé stěně 1.PP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03 – výstup potrubí nad úroveň podlahy v objektu 06 montážní dočasnou šachto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0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ocel + tepelná izolace PUR + povrchová úprava PE fólie – odolnost do 140°C/PN 1,6 MPa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2 a na vstupu do objektu 06 budou ve svislé stěně přezdění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2 a objektu 06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</w:t>
        <w:tab/>
        <w:t xml:space="preserve">Zřízení trasy 11 – 12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ý přívod TeV do objektu 09b z centrální přípravy TeV v OPS09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edení dvojice potrubí předizolovaných DN40/110 + DN32/90 z místa 11 do místa 12 v bezkanálovém provedení pod úrovní terénu přímo ve výkopu a v tělese stávajícího PREFA kanál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přímo ve výkopu (11-L1)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část trasy – ve stávajícím tělese PREFA kanálu vedeného z odbočné šachty k OPS01 do místa 12 pod schody objektu 09b (L1-L2-1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před uložením nových potrubí v tělese stávajícího PREFA kanálu – demontáž potrubí TeV stávajících (2xtrubka ocelová pozinkovaná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1 – výstup potrubí nad úroveň podlahy v objektu 09a montážní dočasnou šachtou v prostoru OPS09 (prostup v základovém pasu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12 – výstup potrubí nad úroveň podlahy v objektu 09b montážní dočasnou šachtou v prostoru pod schody (prostup pod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+ dlažba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v podzemním provedení bude z již z výroby předizolovaných dílů (plast (PE-Xa) + tepelná izolace PUR a povrchová úprava PE fólie – odolnost do 80°C/PN 1,0 MPa).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110 mm)</w:t>
        <w:tab/>
        <w:t xml:space="preserve">DN40/110 (S-50)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1 x standardní tepelná izolace polyuretan (D = 90 mm)</w:t>
        <w:tab/>
        <w:t xml:space="preserve">DN32/90 (S-40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otrubí v roli bez spojování pod úrovní terén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>- lomy provedeny ohnutím potrubí v dovoleném radius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40/110 (S-50) </w:t>
        <w:tab/>
        <w:t>min.0,9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69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rubka DN32/90 (S-40) </w:t>
        <w:tab/>
        <w:t>min.0,8 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ýstupu z objektu 09a a na vstupu do objektu 09b budou ve svislé stěně přezdění a v místě vodorovné izolaci proti vodě opatřena těsnícími kruhy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trubí předizolovaná budou v koncových místech opatřena lisovacími spojkami s protizávitem pro dopojení potrubí plastových v místech 11 a 12; dopojovací potrubí budou dodávkou SO 09 části ZTI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09a a objektu 09b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4</w:t>
        <w:tab/>
        <w:t xml:space="preserve">Zřízení trasy 21 – 22 – 23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připojení OPS04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04 – místo zrušení stávající odbočky do objektu 04 – vyříznutí stávajících hlavních potrubí 2xDN200 s odbočkou 2xDN50 a propojení novými potrubími 2xDN200 – místo 23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směrem k objektu 04 (kanál cca 1.200x500 mm) – místo 22 – místo propojení potrubí do objektu 04 – vyříznutí stávajících potrubí 2xDN50 z hlavních potrubí 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vedení dvojice potrubí předizolovaných 2xDN50/125 z místa 21 do místa 22 v bezkanálovém provedení pod úrovní terénu přímo ve výkopu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21 – výstup potrubí z úrovně podlahy v objektu PS montážní dočasnou šachtou pod úroveň přilehlého terénu (předpoklad pod stávajícím základovým trámem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 místě 22 – vstup potrubí do tělesa stávajícího PREFA kanálu a napojení potrubí na stávající potrubí 2xDN50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místě propojení zřízení nového pevného bodu (k zabetonovanému ocelovému příčníku přivaření kluzných uložení (dle ON 13 0800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ve spádu stávajícího terénu – nejnižší místo v místě 21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távající terén – zatravnění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druh potrubí a uložení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v podzemním provedení bude z již z výroby předizolovaných dílů (ocel + tepelná izolace PUR + povrchová úprava PE fólie – odolnost do 140°C/PN 1,6 MPa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>
          <w:rFonts w:ascii="Arial" w:hAnsi="Arial" w:cs="Arial"/>
        </w:rPr>
      </w:pPr>
      <w:r>
        <w:rPr>
          <w:rFonts w:cs="Arial" w:ascii="Arial" w:hAnsi="Arial"/>
        </w:rPr>
        <w:t>- potrubí přívodní i zpětné</w:t>
        <w:tab/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7088" w:leader="none"/>
          <w:tab w:val="left" w:pos="8391" w:leader="none"/>
        </w:tabs>
        <w:ind w:left="1140" w:right="-848" w:hanging="0"/>
        <w:rPr/>
      </w:pPr>
      <w:r>
        <w:rPr>
          <w:rFonts w:cs="Arial" w:ascii="Arial" w:hAnsi="Arial"/>
        </w:rPr>
        <w:tab/>
        <w:t>- standardní tepelná izolace polyuretan (D = 125 mm)</w:t>
        <w:tab/>
        <w:t>DN50/125 (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 xml:space="preserve">60,3/125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změny směrů prefabrikovanými předizolovanými ohyb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01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spojování bude svařováním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ab/>
        <w:t>- potrubí předizolovaná budou uložena v pískovém loži (písek zrnitosti 3 – 10 mm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ilatace potrubí předizolovaná bude kompenzována v přirozených lomech tras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ři dilataci vyšší než cca 4 mm budou potrubí opatřena dilatačními polštáři o síle 40 mm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na vstupu z do PREFA kanálu a na výstupu z objektu PS budou ve svislé stěně kanálu a v místě vodorovné izolaci proti vodě opatřena těsnícími kruh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budou opatřena monitorovacím Alarm systémem (propojení monitorovacích drátků v celé trase) s ukončením pomocí připojovací a vyhodnocovací krabice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 souběhu s potrubími předizolovanými bude veden přenosový kabel, který bude na obou koncích v prostoru objektu PS a v tělese kanálu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potrubí předizolovaná a přenosový kabel budou kryty výstražnými fólie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napojení v prostoru PS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ysazení odbočky 2xDN50 na potrubích stávajících 2xDN200 větve JIH a zavedení do místa výstupu z prostoru PS (místo 21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>- v místě odboček osazení sekčních uzávěrů 2xDN50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v místě trasy potrubí v prostoru PS demontáž stávající neprovozuschopné jednotky VZT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5</w:t>
        <w:tab/>
        <w:t xml:space="preserve">Úprava stávajících potrubí v místě 31: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nové odpojení stávající OPS10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tevření stávajícího podzemního PREFA kanálu vystupujícího z PS (kanál cca 2.000x600 mm) v místě stávající odbočky k objektu 10 – místo zrušení stávající odbočky do objektu 10 – vyříznutí stávajících hlavních potrubí 2xDN200 s odbočkou 2xDN65 a propojení novými potrubími 2xDN200 – místo 31!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zrušení odbočky = rovný úsek potrubí 2xDN200 nově zaizolován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távající terén – železobetonové panely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6</w:t>
        <w:tab/>
        <w:t xml:space="preserve">Oprava potrubních rozvodů TV větve JIH – trasa 41 – 42 – 43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mpletní oprava stávajících rozvodů TV (nadzemních a dosažitelných podzemn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vypuštění potrubí celé větve JIH (vypuštění společné i pro „zřízení trasy 21 – 22 – 23“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zřízení nového náhradního připojení v místě připojení objektu 03 + 05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vysazení odbočky 2xDN50 ve svislém sloupu na potrubí 2xDN15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dovedení propojovacích potrubí 2xDN50 do prostoru nové OPS03 a napojení na uzávěry 2xDN50 OPS03 – ochoz stávajícího podzemního přívodu TV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před odbočkami (ve svislém sloupu s přístupem otvíravými dveřmi)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DN150 na stávajících potrubích 2xDN150 za odbočkami (ve vodorovných potrubích)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dstavení části nadzemního a podzemních vedení TV od líce objektu 02 Kanceláře a ubytovna D2 k odbočné šachtě před objektem 02 a dále zpět do objektu 02 a zpětné připojení OPS v objektu 02 ze severního líce objektu 02 prostory 1.PP – podstatné  zjednodušení z hlediska provozu i z hlediska tepelných ztrát (nové vedení pod stropem 1.PP objektu 02)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 vysazení odboček 2xDN50 na stávajících potrubích 2xDN100 pro připojení OPS02 a OPS06 – zdemontování pokračujících stávajících nadzemních potrubí 2xDN100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za vysazenými odbočkami potrubí 2xDN100 2xzadýnkována: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těsně za odbočkami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1 x za nejbližším stávajícím ocelovým příčníkem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ávající podzemní již neprovozované potrubní rozvody zůstanou pod úrovní terénu </w:t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osazení nových sekčních uzávěrů po trase: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řed a za každou odbočkou v provedení nadzemním pod ocelovým přístřeškem resp. v podzemní odbočné šachtě do OPS01 </w:t>
      </w:r>
    </w:p>
    <w:p>
      <w:pPr>
        <w:pStyle w:val="Header"/>
        <w:tabs>
          <w:tab w:val="left" w:pos="0" w:leader="none"/>
          <w:tab w:val="left" w:pos="851" w:leader="none"/>
          <w:tab w:val="left" w:pos="1134" w:leader="none"/>
          <w:tab w:val="left" w:pos="1418" w:leader="none"/>
          <w:tab w:val="center" w:pos="4536" w:leader="none"/>
          <w:tab w:val="right" w:pos="9072" w:leader="none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v místě odbočky (do OPS07, OPS08, OPS01) v provedení nadzemním pod ocelovým přístřeškem resp.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 tepelné izolace potrubí T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- oprava nátěrů stávajících odizolovaných potrub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zpětná montáže nové tepelné izolace potrubí TV nadzemních rozvodů a potrubí v podzemní odbočné šachtě do OPS01 (potrubí 2xDN65, 2xDN100, 2xDN125, 2xDN15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montáže nové tepelné izolace potrubí TV v prostorech 1.PP objektu 03 (ve stávajícím stavu neizolovaná potrubí 2xDN80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7</w:t>
        <w:tab/>
        <w:t xml:space="preserve">Oprava potrubních rozvodů TV větve SEVER: </w:t>
        <w:tab/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vypuštění obsahu nadzemního potrubí celé větve SEVER pro připojení nové OPS10 a opravy OPS09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0" w:leader="none"/>
          <w:tab w:val="left" w:pos="851" w:leader="none"/>
          <w:tab w:val="left" w:pos="141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8</w:t>
        <w:tab/>
        <w:t xml:space="preserve">Oprava potrubních rozvodů TeV větve JIH – trasa 41 – 42 – 43: 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  <w:tab w:val="left" w:pos="5670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- kompletní demontáže stávajících potrubních rozvodů TeV včetně tepelné izolace potrubí TeV nadzemních rozvodů a potrubí v podzemní odbočné šachtě do OPS01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ab/>
        <w:t xml:space="preserve">Bilance potřeb tepla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 a pro ohřev větracího vzduchu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6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>Tělocvična (součást objektu 05)</w:t>
        <w:tab/>
        <w:tab/>
        <w:t>cca 4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>(40 + 30 = 70 kW)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0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110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890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třeba tepla pro přípravu TeV v jednotlivých objektech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= přípojný výkon v letním období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7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8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2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4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 </w:t>
        <w:tab/>
        <w:t>Truhlárna</w:t>
        <w:tab/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45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05 x 455 = 478 = cca 48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letním období – dle odhadu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0,60 x 480 = 288 = </w:t>
      </w:r>
      <w:r>
        <w:rPr>
          <w:rFonts w:cs="Arial" w:ascii="Arial" w:hAnsi="Arial"/>
          <w:b/>
          <w:bCs/>
        </w:rPr>
        <w:t xml:space="preserve">cca 300 kW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LÉTO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30 K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a tepla pro vytápění, ohřev větracího vzduchu a přípravu TeV v jednotlivých objektech = přípojný výkon v zimním období (ZIMA I nebo ZIMA II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1</w:t>
        <w:tab/>
        <w:t>Škola (stará) D1</w:t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2</w:t>
        <w:tab/>
        <w:t>Kanceláře a ubytovna D2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3</w:t>
        <w:tab/>
        <w:t>Dílny, kanceláře a ubytovna D3</w:t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  <w:tab w:val="left" w:pos="7655" w:leader="none"/>
        </w:tabs>
        <w:ind w:left="1695" w:right="-567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4 </w:t>
        <w:tab/>
        <w:t>Ubytovna D4</w:t>
        <w:tab/>
        <w:tab/>
        <w:tab/>
        <w:t>cca 9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5 </w:t>
        <w:tab/>
        <w:t xml:space="preserve">Kanceláře </w:t>
        <w:tab/>
        <w:tab/>
        <w:tab/>
        <w:tab/>
        <w:t>cca 7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6 </w:t>
        <w:tab/>
        <w:t xml:space="preserve">Tělocvična </w:t>
        <w:tab/>
        <w:tab/>
        <w:tab/>
        <w:tab/>
        <w:t>cca 6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7 </w:t>
        <w:tab/>
        <w:t xml:space="preserve">Jídelna </w:t>
        <w:tab/>
        <w:tab/>
        <w:tab/>
        <w:tab/>
        <w:t>cca 8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8 </w:t>
        <w:tab/>
        <w:t>Vstupní objekt</w:t>
        <w:tab/>
        <w:tab/>
        <w:tab/>
        <w:t>cca 5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9 </w:t>
        <w:tab/>
        <w:t xml:space="preserve">Škola (nová) </w:t>
        <w:tab/>
        <w:tab/>
        <w:tab/>
        <w:t>cca 23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</w:t>
        <w:tab/>
        <w:t xml:space="preserve">Dílny PSV </w:t>
        <w:tab/>
        <w:tab/>
        <w:tab/>
        <w:tab/>
        <w:t>cca 115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1a </w:t>
        <w:tab/>
        <w:t>Truhlárna 11a</w:t>
        <w:tab/>
        <w:tab/>
        <w:tab/>
        <w:t>cca 110 kW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1695" w:hanging="1695"/>
        <w:rPr/>
      </w:pPr>
      <w:r>
        <w:rPr>
          <w:rFonts w:cs="Arial" w:ascii="Arial" w:hAnsi="Arial"/>
        </w:rPr>
        <w:tab/>
        <w:tab/>
        <w:tab/>
        <w:t>11b</w:t>
        <w:tab/>
        <w:t>Truhlárna 11a</w:t>
        <w:tab/>
        <w:tab/>
        <w:tab/>
        <w:t>cca 35 kW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237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em </w:t>
        <w:tab/>
        <w:tab/>
        <w:tab/>
        <w:tab/>
        <w:tab/>
        <w:t>cca 1.105 kW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elkem včetně tepelných ztrát v potrubních rozvodech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cca 1,10 x 1.105 = 1.216 = cca 1.200 kW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ípojný výkon PS C031 v zimním období – dle současnosti odběru: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 xml:space="preserve">- cca 1,00 x 1.200 = </w:t>
      </w:r>
      <w:r>
        <w:rPr>
          <w:rFonts w:cs="Arial" w:ascii="Arial" w:hAnsi="Arial"/>
          <w:b/>
          <w:bCs/>
        </w:rPr>
        <w:t xml:space="preserve">cca 1.200 kW  </w:t>
      </w:r>
    </w:p>
    <w:p>
      <w:pPr>
        <w:pStyle w:val="TextBody"/>
        <w:tabs>
          <w:tab w:val="left" w:pos="510" w:leader="none"/>
          <w:tab w:val="left" w:pos="85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pokládaný průměrný teplotní spád TV na výstupu z PS (ZIMA)</w:t>
        <w:tab/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ca 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= 29 K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nížení teploty zpátečky z důvodu tepelných ztrát venkovních potrubních rozvodů – teplota  zpátečky z cca 46°C na cca 45°C!  </w:t>
      </w:r>
    </w:p>
    <w:p>
      <w:pPr>
        <w:pStyle w:val="Header"/>
        <w:widowControl w:val="false"/>
        <w:tabs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5954" w:leader="none"/>
          <w:tab w:val="left" w:pos="6520" w:leader="none"/>
          <w:tab w:val="left" w:pos="839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Přípojný výkon OPS – max. předpokládaná potřeba tepla při nesoučasném chodu vytápění a přípravy TeV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right="-564" w:hanging="0"/>
        <w:rPr>
          <w:rFonts w:ascii="Arial" w:hAnsi="Arial" w:cs="Arial"/>
        </w:rPr>
      </w:pPr>
      <w:r>
        <w:rPr>
          <w:rFonts w:cs="Arial" w:ascii="Arial" w:hAnsi="Arial"/>
        </w:rPr>
        <w:t>- výkon ZIMA I</w:t>
        <w:tab/>
        <w:t>- plný chod vytápění + nechod přípravy TeV (pouze ohřev cirkulace TeV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>- výkon ZIMA II</w:t>
        <w:tab/>
        <w:t>- zatlumený chod vytápění +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/>
      </w:pPr>
      <w:r>
        <w:rPr>
          <w:rFonts w:cs="Arial" w:ascii="Arial" w:hAnsi="Arial"/>
        </w:rPr>
        <w:tab/>
        <w:tab/>
        <w:t xml:space="preserve">ZIMA </w:t>
        <w:tab/>
        <w:tab/>
        <w:t xml:space="preserve">– období s min. 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= -12°C – plný chod vytápění a přípravy TeV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850" w:leader="none"/>
          <w:tab w:val="left" w:pos="1418" w:leader="none"/>
          <w:tab w:val="left" w:pos="1701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right="-564" w:hanging="175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plný výkon vytápění; pouze cirkulace TeV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418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1750" w:hanging="900"/>
        <w:rPr/>
      </w:pPr>
      <w:r>
        <w:rPr>
          <w:rFonts w:cs="Arial" w:ascii="Arial" w:hAnsi="Arial"/>
        </w:rPr>
        <w:t xml:space="preserve">LÉTO </w:t>
        <w:tab/>
        <w:tab/>
        <w:t xml:space="preserve">– období s výpočtovou teplotou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e &gt; +13°C – plný chod přípravy TeV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výše uvedené hodnoty přípojných výkonů (zimní provoz + letní provoz) je navrženo zařízení nové PS (SO 01)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IMA</w:t>
        <w:tab/>
        <w:tab/>
        <w:t xml:space="preserve">cca 1.200 kW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ÉTO</w:t>
        <w:tab/>
        <w:tab/>
        <w:t xml:space="preserve">cca 300 kW 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>
          <w:rFonts w:cs="Arial"/>
        </w:rPr>
      </w:pPr>
      <w:r>
        <w:rPr>
          <w:rFonts w:cs="Arial"/>
        </w:rPr>
        <w:t>Max. průtok TV PS: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ZIMA – při výše uvedeném teplotní spádu</w:t>
        <w:tab/>
        <w:t>cca 33,0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855" w:hanging="0"/>
        <w:rPr/>
      </w:pPr>
      <w:r>
        <w:rPr>
          <w:rFonts w:cs="Arial"/>
          <w:b w:val="false"/>
          <w:bCs/>
        </w:rPr>
        <w:tab/>
        <w:t>- LÉTO – při výše uvedeném teplotní spádu</w:t>
        <w:tab/>
        <w:t>cca 13,2 m</w:t>
      </w:r>
      <w:r>
        <w:rPr>
          <w:rFonts w:cs="Arial"/>
          <w:b w:val="false"/>
          <w:bCs/>
          <w:sz w:val="16"/>
          <w:vertAlign w:val="superscript"/>
        </w:rPr>
        <w:t>3</w:t>
      </w:r>
      <w:r>
        <w:rPr>
          <w:rFonts w:cs="Arial"/>
          <w:b w:val="false"/>
          <w:bCs/>
        </w:rPr>
        <w:t>/hod.</w:t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ind w:left="1134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- dvojice nových oběhových čerpadel v PS bude pracovat paralelně v kaskádě dle nastavené tlakové diference v hodnotě cca 40 kPa na rozdělovači a sběrači přímo v prostoru PS!</w:t>
      </w:r>
    </w:p>
    <w:p>
      <w:pPr>
        <w:pStyle w:val="TextBody"/>
        <w:tabs>
          <w:tab w:val="left" w:pos="0" w:leader="none"/>
          <w:tab w:val="left" w:pos="510" w:leader="none"/>
          <w:tab w:val="left" w:pos="1134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4</w:t>
        <w:tab/>
        <w:tab/>
        <w:t xml:space="preserve">Parametry médií 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sekundární teplá topná voda (TV) do jednotlivých OPS – na vstupu jednotlivých otopných soustav jednotlivých připojených objektů (dvoutrubková soustava)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1134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teplotní spád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75/max.46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29 K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>- LÉTO</w:t>
        <w:tab/>
        <w:tab/>
        <w:t xml:space="preserve">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 </w:t>
      </w:r>
    </w:p>
    <w:p>
      <w:pPr>
        <w:pStyle w:val="Zkladntextodsazen2"/>
        <w:tabs>
          <w:tab w:val="clear" w:pos="850"/>
          <w:tab w:val="left" w:pos="510" w:leader="none"/>
          <w:tab w:val="left" w:pos="851" w:leader="none"/>
          <w:tab w:val="left" w:pos="1134" w:leader="none"/>
          <w:tab w:val="left" w:pos="1757" w:leader="none"/>
          <w:tab w:val="left" w:pos="3005" w:leader="none"/>
          <w:tab w:val="left" w:pos="4253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1" w:hanging="0"/>
        <w:rPr>
          <w:rFonts w:cs="Arial"/>
        </w:rPr>
      </w:pPr>
      <w:r>
        <w:rPr>
          <w:rFonts w:cs="Arial"/>
        </w:rPr>
        <w:t xml:space="preserve">(teploty zpáteček průměrné dle předpokládaných současností jednotlivých spotřebičů) 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částečně regulovaná“ podle teploty venkovního vzduchu (ekvitermně) o max. výstupní teplotě cca 75°C; v přechodném období regulovaná na konstantní min. výstupní teplotu cca 70°C 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3969" w:leader="none"/>
          <w:tab w:val="left" w:pos="4252" w:leader="none"/>
          <w:tab w:val="left" w:pos="5103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 konstrukční přetlak PN 0,6 MPa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(vytápění) do stávající otopné soustavy</w:t>
        <w:tab/>
        <w:tab/>
        <w:t xml:space="preserve">- teplotní spád (předpokládaný)  </w:t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60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5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,5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60°C pro všechny objekty kromě objektu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left" w:pos="9639" w:leader="none"/>
        </w:tabs>
        <w:ind w:right="-564" w:hanging="0"/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59/max.45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14 K; 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>m = 52°C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>- TV „plně regulovaná“ podle teploty venkovního vzduchu (ekvitermně) o max. výstupní teplotě cca 59°C pro objekt 09 Škola (nová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/>
      </w:pPr>
      <w:r>
        <w:rPr>
          <w:rFonts w:cs="Arial" w:ascii="Arial" w:hAnsi="Arial"/>
        </w:rPr>
        <w:t>- sekundární teplá topná voda (TV) po regulaci směšováním do nového zařízení přípravy TeV</w:t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ůměrné parametry na výstupu z PS  </w:t>
        <w:tab/>
      </w:r>
    </w:p>
    <w:p>
      <w:pPr>
        <w:pStyle w:val="Header"/>
        <w:widowControl w:val="false"/>
        <w:tabs>
          <w:tab w:val="clear" w:pos="4536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4253" w:leader="none"/>
          <w:tab w:val="left" w:pos="5103" w:leader="none"/>
          <w:tab w:val="right" w:pos="9072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teplotní spád   </w:t>
      </w:r>
    </w:p>
    <w:p>
      <w:pPr>
        <w:pStyle w:val="Header"/>
        <w:widowControl w:val="false"/>
        <w:tabs>
          <w:tab w:val="left" w:pos="850" w:leader="none"/>
          <w:tab w:val="left" w:pos="1134" w:leader="none"/>
          <w:tab w:val="left" w:pos="3686" w:leader="none"/>
          <w:tab w:val="left" w:pos="4253" w:leader="none"/>
          <w:tab w:val="left" w:pos="4536" w:leader="none"/>
          <w:tab w:val="left" w:pos="5103" w:leader="none"/>
          <w:tab w:val="left" w:pos="5670" w:leader="none"/>
          <w:tab w:val="right" w:pos="9072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- ZIMA </w:t>
        <w:tab/>
        <w:tab/>
        <w:t xml:space="preserve">cca 70/max.40°C; </w:t>
      </w:r>
      <w:r>
        <w:rPr>
          <w:rFonts w:eastAsia="Symbol" w:cs="Symbol" w:ascii="Symbol" w:hAnsi="Symbol"/>
        </w:rPr>
        <w:t>D</w:t>
      </w:r>
      <w:r>
        <w:rPr>
          <w:rFonts w:cs="Arial" w:ascii="Symbol" w:hAnsi="Symbol"/>
        </w:rPr>
        <w:t></w:t>
      </w:r>
      <w:r>
        <w:rPr>
          <w:rFonts w:cs="Arial" w:ascii="Arial" w:hAnsi="Arial"/>
        </w:rPr>
        <w:t xml:space="preserve"> = 30 K</w:t>
      </w:r>
    </w:p>
    <w:p>
      <w:pPr>
        <w:pStyle w:val="TextBodyIndent"/>
        <w:ind w:left="4252" w:hanging="0"/>
        <w:rPr>
          <w:rFonts w:cs="Arial"/>
        </w:rPr>
      </w:pPr>
      <w:r>
        <w:rPr>
          <w:rFonts w:cs="Arial"/>
        </w:rPr>
        <w:t xml:space="preserve">- TV „plně regulovaná“ podle teploty výstupní TeV o max. výstupní teplotě cca 70°C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425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10" w:leader="none"/>
          <w:tab w:val="left" w:pos="851" w:leader="none"/>
          <w:tab w:val="left" w:pos="1757" w:leader="none"/>
          <w:tab w:val="left" w:pos="1927" w:leader="none"/>
          <w:tab w:val="left" w:pos="3005" w:leader="none"/>
          <w:tab w:val="right" w:pos="3969" w:leader="none"/>
          <w:tab w:val="left" w:pos="4536" w:leader="none"/>
          <w:tab w:val="left" w:pos="5103" w:leader="none"/>
          <w:tab w:val="right" w:pos="5499" w:leader="none"/>
          <w:tab w:val="left" w:pos="6520" w:leader="none"/>
          <w:tab w:val="right" w:pos="6974" w:leader="none"/>
          <w:tab w:val="left" w:pos="8391" w:leader="none"/>
          <w:tab w:val="right" w:pos="8647" w:leader="none"/>
        </w:tabs>
        <w:rPr/>
      </w:pPr>
      <w:r>
        <w:rPr>
          <w:rFonts w:cs="Arial"/>
        </w:rPr>
        <w:tab/>
        <w:tab/>
        <w:t>Světlosti stávajících venkovních potrubních rozvodů TV budou zachovány – přenosové schopnosti stávajících potrubí jsou dostačující! Zvýšením teplotního spádu se přenosové schopnosti stávajících potrubních rozvodů zvýší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5</w:t>
        <w:tab/>
        <w:tab/>
        <w:t>Vodní obsah otopné soustavy areál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/>
      </w:pPr>
      <w:r>
        <w:rPr>
          <w:rFonts w:cs="Arial" w:ascii="Arial" w:hAnsi="Arial"/>
        </w:rPr>
        <w:tab/>
        <w:tab/>
        <w:t xml:space="preserve">- vodní obsah zařízení PS </w:t>
        <w:tab/>
        <w:tab/>
        <w:t>cca 2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venkovních potrubních rozvodů</w:t>
        <w:tab/>
        <w:t>cca 16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otopných soustav jednotlivých objektů</w:t>
        <w:tab/>
        <w:t>cca 24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vodní obsah celkem</w:t>
        <w:tab/>
        <w:tab/>
        <w:tab/>
        <w:t>cca 42 m</w:t>
      </w:r>
      <w:r>
        <w:rPr>
          <w:rFonts w:cs="Arial" w:ascii="Arial" w:hAnsi="Arial"/>
          <w:sz w:val="16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5IMP"/>
        <w:tabs>
          <w:tab w:val="clear" w:pos="720"/>
          <w:tab w:val="left" w:pos="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2.6</w:t>
        <w:tab/>
        <w:t xml:space="preserve">Druh potrubí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v podzemním provedení bude z již z výroby předizolovaných dílů dle specifikace v ad.2.1.2, 2.1.3 a 2.1.5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dodatečně tepelně izolovaná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>budou z trubek ocelových černých závitových bezešvých (do DN 50) dle rozměrové normy ČSN 42 5710.0 a jakosti oceli 11 353 a stavu 0 a z trubek ocelových černých hladkých bezešvých (nad DN 50) dle rozměrové normy ČSN 42 5715.0 a jakosti oceli 11 353 a stavu 0. Spojování bude svařováním. Změny směrů potrubí budou z trubkových kolen R = 1,5xD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</w:t>
        <w:tab/>
        <w:tab/>
        <w:t>Tepelné izolace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trubí TV z trubek ocelových černých dodatečně izolovaných v prostorech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S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.PP objektu 02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odzemních PREFA kanálů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odzemní odbočné šachtě k OPS01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OPS03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 xml:space="preserve">- pod ocelovými přístřešky (pergoly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dou opatřena tepelnou izolací – pouzdro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trubí DN50 v objektu 02 a v OPS02</w:t>
        <w:tab/>
        <w:t xml:space="preserve">5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50 ve venkovním prostoru, v prostoru PS a v prostoru PREFA kanálu  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>- potrubí DN6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6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00 ve venkovním prostoru </w:t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>- potrubí DN125 ve venkovním prostoru a v prostoru odbočné šachty do OPS01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8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150 ve venkovním prostoru </w:t>
        <w:tab/>
        <w:t xml:space="preserve">100 mm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83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>Síly tepelné izolace byly stanoveny dle Vyhlášky č.193/2007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 xml:space="preserve">Nové mezipřírubové uzavírací klapky ve venkovním provedení budou lokálně opatřeny tepelnou izolací z vláknitého materiálu – lamely s hliníkovou fólií o síle 50 mm.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stávající v místech napojení nových potrubí (v místech demontovaných stávajících tepelných izolací) budou lokálně opatřeny tepelnou izolací z vláknitého materiálu – lamely s hliníkovou fólií o síle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80 v prostoru 1.PP objektu 03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potrubí DN150 v prostoru svislého sloupu </w:t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S </w:t>
        <w:tab/>
        <w:t>80 mm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trubí DN200 v prostoru PREFA kanál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x50 mm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epelná izolace potrubí 2xDN50 klesající z úrovně pod ocelovým přístřeškem do prostoru 1.PP objektu 02 při venkovní svislé stěně bude opatřena oplechováním z AL plechu.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pro podzemní vedení budou z předizolovaných dílů již z výroby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8</w:t>
        <w:tab/>
        <w:tab/>
        <w:t>Nátěry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dodatečně izolovaných budou opatřena nátěry syntetickým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nových ocelových neizolovaných budou opatřena nátěry syntetickým dvojnásobnými s emailování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</w:rPr>
        <w:tab/>
        <w:tab/>
        <w:t>Potrubí z trubek stávajících ocelových dodatečně izolovaných budou opatřena nátěry syntetickými základními antikorozními (pod tepelnou izolací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ab/>
        <w:t>Montáž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rFonts w:cs="Arial" w:ascii="Arial" w:hAnsi="Arial"/>
        </w:rPr>
        <w:tab/>
        <w:tab/>
        <w:t xml:space="preserve">Veškeré montáže budou prováděny podle návodů výrobců jednotlivých zařízení (systém předizolovaných potrubí) a dle bezpečnostních předpisů </w:t>
      </w:r>
      <w:r>
        <w:rPr>
          <w:rFonts w:cs="Arial" w:ascii="Arial" w:hAnsi="Arial"/>
          <w:bCs/>
        </w:rPr>
        <w:t>(Zákon č.309/1006 Sb., N</w:t>
      </w:r>
      <w:r>
        <w:rPr>
          <w:rFonts w:cs="Arial" w:ascii="Arial" w:hAnsi="Arial"/>
        </w:rPr>
        <w:t>ařízení vlády č.591/2006 Sb. a č.361/2007 Sb.) a dle technických norem.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Před uvedením do provozu zařízení propláchnout, přezkoušet na těsnost </w:t>
      </w:r>
    </w:p>
    <w:p>
      <w:pPr>
        <w:pStyle w:val="TextBody"/>
        <w:tabs>
          <w:tab w:val="left" w:pos="510" w:leader="none"/>
          <w:tab w:val="left" w:pos="851" w:leader="none"/>
          <w:tab w:val="left" w:pos="1927" w:leader="none"/>
          <w:tab w:val="right" w:pos="3969" w:leader="none"/>
          <w:tab w:val="right" w:pos="5499" w:leader="none"/>
          <w:tab w:val="right" w:pos="6974" w:leader="none"/>
          <w:tab w:val="right" w:pos="8647" w:leader="none"/>
        </w:tabs>
        <w:rPr>
          <w:b w:val="false"/>
          <w:b w:val="false"/>
          <w:bCs/>
        </w:rPr>
      </w:pPr>
      <w:r>
        <w:rPr>
          <w:b w:val="false"/>
          <w:bCs/>
        </w:rPr>
        <w:t>(zkušební přetlak 1,5x0,6 MPa) a dilatační schopnost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táž potrubí předizolovaných provádět při teplotě ne nižší než 15°C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trubí nových TV přípojek nebudou tepelně předepnuta!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trubí, přenosové sdělovací kabely a chráničky budou chráněny výstražnými fóliemi. Fólie pro potrubí – barvy zelené, fólie pro kabely a chráničky – barvy oranžové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o montáži potrubí a propojení výstražného monitorovacího systému bude provedeno proměření impulsním reflektometrem obrazu výstražného monitorovacího systému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samostatně nový úsek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Před zprovozněním bude provedeno propláchnutí potrubního systému.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ožení přenosového kabelu bude ve smyslu ČSN 33 2000-5.)-52 a ČSN 73 6005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montované materiály budou odvezeny ze stavb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pelné izolace na řízenou skládku dle zákona č.185/2001 Sb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kovová zařízení do výkupny kovového šrot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odizolování stávajících nadzemních potrubních rozvodů větve JIH (41-42-43) bude zhodnocen stav stávajících potrubí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Z důvodu toho, že nebyla k dispozici jakákoliv dokumentace venkovních potrubních rozvodů v areálu, jsou světlosti potrubí, řazení potrubí v podzemních kanálech, tvary a hloubky podzemních PREFA kanálů a přesné místa odboček podzemních kanálů předpokládané!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 důvodu toho, že nebyla k dispozici jakákoliv dokumentace základů jednotlivých objektů v areálu, jsou naznačené tvary a velikosti základových pasů předpokládané!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</w:rPr>
        <w:tab/>
        <w:tab/>
        <w:t>Lokální realizace stavby bude provedena dle skutečného stavu (po odkrytí kanálu, základového pasu, …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ab/>
        <w:t>Provoz zařízen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ařízení venkovních potrubních rozvodů budou pracovat bez nároku na obsluhu a údržbu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izolovaná potrubí budou vybavena výstražným monitorovacím systémem (vodiče součástí potrubí předizolovaných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ísta koncová potrubí předizolovaných budou vybavena koncovými prvky pro vyhodnocení stavu tepelné izolace (připojovací a měřící krabice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</w:t>
        <w:tab/>
        <w:tab/>
        <w:t>Měření spotřeb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Celková spotřeba tepla areálu bude měřena jako ve stávajícím stavu vodoměrem s měřičem spotřeby tepla v prostoru PS (fakturační měření spotřeby tepla vůči dodavateli – EOP)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Na patách jednotlivých OPS = jednotlivých připojených objektů je možné měřit následující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tepla vstupující do OPS = objektu (teplo pro vytápění + TeV) – vodoměr s měřičem spotřeby tepla (podružné měření)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ěření spotřeby SV vstupující do zařízení přípravy TeV = spotřeba TeV objektu – vodoměr SV (podružné měření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měření spotřeby el. energie vstupující do OPS – elektroměr (podružné měření)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ab/>
        <w:t>Křížení a souběhy potrubí se stávajícími okolními ostat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sy nových podzemních přípojek budou v kontaktu se stávajícími okolními podzemními inženýrskými sítěmi!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kutečné vedení nových potrubí TV přípojky bude provedeno po odhalení všech stávajících podzemních inženýrských sítí a zjištění jejich reálné polohy a výšky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ři kontaktu potrubí s ostatními inženýrskými sítěmi je nutné respektovat odstupové vzdálenosti předepsané ČSN 73 6005 a ČSN 33 2160!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výkopovými pracemi je nutno vytyčit polohově a výškově veškeré stávající podzemní inženýrské sítě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íže uvedené trasy podzemních vedení nebudou v kontaktu se stávajícími podzemními inženýrskými sítěmi veřejných správců (dle vyjádření správců v dokladové části této PD)!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Trasa 02 – 03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V přípojky)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Trasa 21 – 22 – 23 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není přímý kontakt s podzemními inženýrskými sítěmi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/>
          <w:bCs/>
        </w:rPr>
        <w:tab/>
        <w:tab/>
        <w:t>Trasa 11 – 12</w:t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stávající podzemní inženýrské sítě – křížení: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134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ab/>
        <w:t>- 1 x vnitroareálová kanalizace (kanalizace pod úrovní potrubí nové TeV přípojky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ab/>
        <w:t>Požadavky na ostatní profese</w:t>
      </w:r>
    </w:p>
    <w:p>
      <w:pPr>
        <w:pStyle w:val="Heading4"/>
        <w:tabs>
          <w:tab w:val="left" w:pos="567" w:leader="none"/>
          <w:tab w:val="left" w:pos="850" w:leader="none"/>
          <w:tab w:val="left" w:pos="1134" w:leader="none"/>
          <w:tab w:val="left" w:pos="2268" w:leader="none"/>
          <w:tab w:val="left" w:pos="3402" w:leader="none"/>
          <w:tab w:val="left" w:pos="5387" w:leader="none"/>
          <w:tab w:val="left" w:pos="6237" w:leader="none"/>
          <w:tab w:val="left" w:pos="6804" w:leader="none"/>
          <w:tab w:val="left" w:pos="7371" w:leader="none"/>
        </w:tabs>
        <w:ind w:left="2265" w:hanging="1410"/>
        <w:rPr/>
      </w:pPr>
      <w:r>
        <w:rPr>
          <w:rFonts w:cs="Arial"/>
          <w:b w:val="false"/>
        </w:rPr>
        <w:t>- stavební</w:t>
        <w:tab/>
        <w:t>- výkopy v trasách nových TV a TeV přípojek po líc stávajících objektů ve stávajících terénech (02-03, 11-12, 21-22-23, 3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po položení potrubí předizolovaných do výkopu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pískování potrubí (pískový obsyp – zrnitost písku 3 – 10 mm kolem předizolovaných potrubí dle příčného řezu v celé trase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7371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pětné uzavření výkopu (zhutněný zásyp po vrstvách) – uvedení terénu do původního stavu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  <w:bCs/>
        </w:rPr>
        <w:t>- prostupy v základových pasech a dočasné montážní šachty v objektech nepodsklepených včetně opravy izolace proti vodě a uvedení podlahy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/>
      </w:pPr>
      <w:r>
        <w:rPr>
          <w:rFonts w:cs="Arial" w:ascii="Arial" w:hAnsi="Arial"/>
        </w:rPr>
        <w:t>- 2 x lokální rozkrytí stávajících PREFA kanálů v trase 21-22-23 a jejich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1 x lokální rozkrytí stávajícího PREFA kanálů v místě 31 a jeho zpětné zakrytí po opravě potrubních rozvodů včetně opravy izolace proti vodě a uvedení terénu do původního stav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konstrukcích v 1.PP objektu 02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rostupy pro potrubí ve svislých a vodorovných konstrukcích v 1.NP objektu 03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268" w:leader="none"/>
          <w:tab w:val="left" w:pos="5103" w:leader="none"/>
          <w:tab w:val="left" w:pos="6237" w:leader="none"/>
          <w:tab w:val="left" w:pos="7371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- demontáž a zpětná montáž krycích plechů ocelových přístřešků (pergoly) po opravě potrubí nadzemních pod přístřeškem (mezi objekty 03 – 07 – 02 – 08 – 01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2268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2265" w:hanging="0"/>
        <w:rPr>
          <w:rFonts w:ascii="Arial" w:hAnsi="Arial" w:cs="Arial"/>
        </w:rPr>
      </w:pPr>
      <w:r>
        <w:rPr>
          <w:rFonts w:cs="Arial" w:ascii="Arial" w:hAnsi="Arial"/>
        </w:rPr>
        <w:t>- opatření okna svislého sloupu objektu 03 uzavíratelnými dvířky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ab/>
        <w:t>Výchozí podklady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417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vrh stavby byl zpracován v souladu s požadavky investora na rekonstrukci předávací výměníkové stanice a potrubních rozvodů areálu učiliště.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Výchozí podklady: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Jednotná řada předávacích stanic – Předávací stanice H311“ zpracovaná Stavoprojektem Hradec Králové pod z.č.5409 v 12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PD „SOŠ a SOU stavební Rybitví – Rekonstrukce varny a výdeje jídel, část VZT“ zpracovaná Interklimou Pardubice pod z.č.3404/05/08 v 05/2008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5387" w:leader="none"/>
          <w:tab w:val="left" w:pos="5954" w:leader="none"/>
          <w:tab w:val="left" w:pos="7088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SOŠ stavební, SOU stavební Rybitví, nástavba a přístavba, část vytápění“, zpracovaná SORKE Pardubice pod z.č. 304039 v 04/2007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05 internát, část vytápění“ zpracovaná PS Pardubice pod z.č.897801/05 v 11/1984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Rekonstrukce a přístavba SOU PS Rybitví, obj. 14 pavilon výchovy mimo vyučování, část vytápění“ zpracovaná PS Pardubice pod z.č.897801/14 v 06/1985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D „ISŠ stavební a Učiliště Rybitví, SO 01 – Přístavba truhlářských dílen A + SO 02 Přístavba truhlářských dílen B“, část vytápění“ zpracovaná PPP Pardubice pod z.č.1451.00/98 v 02/1999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/>
      </w:pPr>
      <w:r>
        <w:rPr>
          <w:rFonts w:cs="Arial" w:ascii="Arial" w:hAnsi="Arial"/>
        </w:rPr>
        <w:t xml:space="preserve">- torzo PD „Oprava kuchyně a jídelny SOU PS Pardubice – Rybitví, část vytápění“ zpracovaná PS Pardubice pod z.č.309/03 v 06/1981 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3 přístavba AB + tělocvičny, část vytápění“ zpracovaná PS Pardubice pod z.č.897801/03 v 11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5103" w:leader="none"/>
          <w:tab w:val="left" w:pos="6520" w:leader="none"/>
          <w:tab w:val="left" w:pos="8391" w:leader="none"/>
        </w:tabs>
        <w:ind w:left="8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orzo PD „Rekonstrukce a přístavba SOU PS Pardubice – Rybitví, obj. 08 kanály ÚT a TUV, část vytápění + zdravotní technika“ zpracovaná PS Pardubice pod z.č.897800 v 06/1984 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widowControl w:val="false"/>
        <w:tabs>
          <w:tab w:val="clear" w:pos="9072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/>
      </w:pPr>
      <w:r>
        <w:rPr>
          <w:rFonts w:cs="Arial" w:ascii="Arial" w:hAnsi="Arial"/>
          <w:bCs/>
        </w:rPr>
        <w:tab/>
        <w:tab/>
        <w:t>- digitální mapa areálu, ale bez inženýrských sítí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reálný průměrný výkon stávající předávací stanice PS C031 vyhodnocený dodavatelem tepla – EOP 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HV soustavy CZT EOP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reálné parametry TV otopné soustavy areálu učiliště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- osobní prohlídka a zaměření stávajícího stavu 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Technické připojovací podmínky EOP</w:t>
      </w:r>
    </w:p>
    <w:p>
      <w:pPr>
        <w:pStyle w:val="Header"/>
        <w:widowControl w:val="false"/>
        <w:tabs>
          <w:tab w:val="clear" w:pos="9072"/>
          <w:tab w:val="left" w:pos="510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- vyjádření správců jednotlivých podzemních sítí (v části „E“ Doklady)</w:t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</w:t>
        <w:tab/>
        <w:tab/>
        <w:t>Zásady organizace výstavby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Montážní práce budou prováděny ve venkovních i uzavřených technických prostorech jednotlivých objektů v součinnosti s montážemi SO 01 a SO 03.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tážní práce bude nutné provádět v mimotopném období s podmínkou co nejkratší odstávky dodávky TeV!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</w:rPr>
        <w:tab/>
        <w:t>Montážní práce budou z hlediska bezpečnosti práce a ochrany zdraví prováděny dle bezpečnostních předpisů (Zákon č.309/1006 Sb., Nařízení vlády č.591/2006 Sb. a č.361/2007 Sb.)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 hlediska hodnocení rizikových faktorů nedojde ke kontaktu s chemickými a biologickými látkami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Z hlediska hodnocení rizikových faktorů dojde k faktoru fyzické zátěže – manuelní prác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ktor rizika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elektrických ručních nástrojů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rPr>
          <w:rFonts w:ascii="Arial" w:hAnsi="Arial" w:eastAsia="Arial Unicode MS" w:cs="Arial"/>
        </w:rPr>
      </w:pPr>
      <w:r>
        <w:rPr>
          <w:rFonts w:cs="Arial" w:ascii="Arial" w:hAnsi="Arial"/>
        </w:rPr>
        <w:tab/>
        <w:t>- použití sváření el. obloukem a plynem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</w:t>
        <w:tab/>
        <w:tab/>
        <w:t>Poznámk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 konzultaci se zástupci provozovatele z důvodu zjednodušení po přechodu na dvoutrubkovou soustavu byly v řešení koncepce rekonstrukce zahrnuty dva návrhy pana ing. Střed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rušení stávajícího přívodu TV do objektu 10 Dílny PSV z podzemního kanálu větve JIH a zřízení nové OPS v prostoru kolem vstupní haly v těžišti objektu, kde pod stropem 1.NP procházejí stávající potrubí větve SEVER do sousedního objektu 10 Školy (nové) – nové místo napojení v nevyužívaném prostoru pod schody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alizace osazení sekčních uzávěrů před a za každou odbočkou na venkovních potrubních rozvodech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okruhováním obou hlavních větví v místě objektu 09 Školy!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>Technická řešení rekonstrukce budou v souladu se Zákonem č.406/2000 Sb. a jeho prováděcích vyhlášek, Zákonem č.458/2000 Sb. a s Technickými připojovacími podmínkami EOP.</w:t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>LEGENDA ZAŘÍZENÍ – VĚTEV JIH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6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65</w:t>
        <w:tab/>
        <w:tab/>
      </w:r>
      <w:r>
        <w:rPr>
          <w:rFonts w:cs="Arial" w:ascii="Arial" w:hAnsi="Arial"/>
          <w:b/>
          <w:bCs/>
        </w:rPr>
        <w:t>6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25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25</w:t>
        <w:tab/>
        <w:tab/>
      </w:r>
      <w:r>
        <w:rPr>
          <w:rFonts w:cs="Arial" w:ascii="Arial" w:hAnsi="Arial"/>
          <w:b/>
          <w:bCs/>
        </w:rPr>
        <w:t>8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bCs/>
          <w:sz w:val="24"/>
        </w:rPr>
        <w:t>MK150/N</w:t>
      </w:r>
      <w:r>
        <w:rPr>
          <w:rFonts w:cs="Arial" w:ascii="Arial" w:hAnsi="Arial"/>
        </w:rPr>
        <w:tab/>
        <w:t>Klapka uzavírací motýlová (připojení mezipřírub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N 1,6 MPa</w:t>
        <w:tab/>
        <w:t>DN150</w:t>
        <w:tab/>
        <w:tab/>
      </w:r>
      <w:r>
        <w:rPr>
          <w:rFonts w:cs="Arial" w:ascii="Arial" w:hAnsi="Arial"/>
          <w:b/>
          <w:bCs/>
        </w:rPr>
        <w:t>4 ks</w:t>
        <w:tab/>
        <w:tab/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Manžeta EPDM; motýl litina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vládání ruční páko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0" w:hanging="255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0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25/N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25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20/N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20</w:t>
        <w:tab/>
        <w:tab/>
        <w:tab/>
      </w:r>
      <w:r>
        <w:rPr>
          <w:rFonts w:cs="Arial" w:ascii="Arial" w:hAnsi="Arial"/>
          <w:b/>
        </w:rPr>
        <w:t>12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sz w:val="24"/>
          <w:lang w:eastAsia="cs-CZ"/>
        </w:rPr>
      </w:pPr>
      <w:r>
        <w:rPr>
          <w:rFonts w:cs="Arial" w:ascii="Arial" w:hAnsi="Arial"/>
          <w:b w:val="false"/>
          <w:sz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01 – 02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4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adpis5IMP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false"/>
        <w:spacing w:lineRule="auto" w:line="24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VK15</w:t>
      </w:r>
      <w:r>
        <w:rPr>
          <w:rFonts w:cs="Arial" w:ascii="Arial" w:hAnsi="Arial"/>
        </w:rPr>
        <w:tab/>
        <w:t>Kohout plnící a vypouště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0 MPa</w:t>
        <w:tab/>
        <w:t>DN15</w:t>
        <w:tab/>
        <w:tab/>
        <w:tab/>
      </w:r>
      <w:r>
        <w:rPr>
          <w:rFonts w:cs="Arial" w:ascii="Arial" w:hAnsi="Arial"/>
          <w:b/>
        </w:rPr>
        <w:t>10 ks</w:t>
        <w:tab/>
        <w:tab/>
        <w:t>ÚT</w:t>
      </w:r>
    </w:p>
    <w:p>
      <w:pPr>
        <w:pStyle w:val="Nadpis5IMP"/>
        <w:tabs>
          <w:tab w:val="clear" w:pos="720"/>
          <w:tab w:val="left" w:pos="1134" w:leader="none"/>
        </w:tabs>
        <w:suppressAutoHyphens w:val="false"/>
        <w:spacing w:lineRule="auto" w:line="240"/>
        <w:rPr>
          <w:rFonts w:ascii="Arial" w:hAnsi="Arial" w:cs="Arial"/>
          <w:b w:val="false"/>
          <w:b w:val="false"/>
          <w:lang w:eastAsia="cs-CZ"/>
        </w:rPr>
      </w:pPr>
      <w:r>
        <w:rPr>
          <w:rFonts w:cs="Arial" w:ascii="Arial" w:hAnsi="Arial"/>
          <w:b w:val="false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N50</w:t>
      </w:r>
      <w:r>
        <w:rPr>
          <w:rFonts w:cs="Arial" w:ascii="Arial" w:hAnsi="Arial"/>
        </w:rPr>
        <w:tab/>
        <w:t>Nádoba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0,6 MPa</w:t>
        <w:tab/>
        <w:t>DN5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OV10</w:t>
      </w:r>
      <w:r>
        <w:rPr>
          <w:rFonts w:cs="Arial" w:ascii="Arial" w:hAnsi="Arial"/>
        </w:rPr>
        <w:tab/>
        <w:t>Ventil odvzdušňovací (připojení závitové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N 1,0 MPa</w:t>
        <w:tab/>
        <w:t>DN10</w:t>
        <w:tab/>
        <w:tab/>
        <w:tab/>
      </w:r>
      <w:r>
        <w:rPr>
          <w:rFonts w:cs="Arial" w:ascii="Arial" w:hAnsi="Arial"/>
          <w:b/>
        </w:rPr>
        <w:t>6 ks</w:t>
        <w:tab/>
        <w:tab/>
        <w:t>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rFonts w:eastAsia="Arial Unicode MS"/>
          <w:sz w:val="24"/>
        </w:rPr>
      </w:pPr>
      <w:r>
        <w:rPr>
          <w:sz w:val="24"/>
        </w:rPr>
        <w:t xml:space="preserve">LEGENDA ZAŘÍZENÍ – TRASA „21 – 22 – 23“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360" w:hanging="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371" w:leader="none"/>
          <w:tab w:val="left" w:pos="759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POS.</w:t>
        <w:tab/>
        <w:tab/>
        <w:t>NÁZEV</w:t>
        <w:tab/>
        <w:tab/>
        <w:tab/>
        <w:t xml:space="preserve">POČET  </w:t>
        <w:tab/>
        <w:t>DOD.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  <w:b/>
          <w:sz w:val="24"/>
        </w:rPr>
        <w:t>KK50</w:t>
      </w:r>
      <w:r>
        <w:rPr>
          <w:rFonts w:cs="Arial" w:ascii="Arial" w:hAnsi="Arial"/>
        </w:rPr>
        <w:tab/>
        <w:t>Kohout kulový uzavírací (připojení závitové)</w:t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/>
      </w:pPr>
      <w:r>
        <w:rPr>
          <w:rFonts w:cs="Arial" w:ascii="Arial" w:hAnsi="Arial"/>
        </w:rPr>
        <w:tab/>
        <w:t>PN 1,6 MPa</w:t>
        <w:tab/>
        <w:t>DN50</w:t>
        <w:tab/>
        <w:tab/>
      </w:r>
      <w:r>
        <w:rPr>
          <w:rFonts w:cs="Arial" w:ascii="Arial" w:hAnsi="Arial"/>
          <w:b/>
        </w:rPr>
        <w:t>2 k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ÚT</w:t>
      </w:r>
    </w:p>
    <w:p>
      <w:pPr>
        <w:pStyle w:val="Header"/>
        <w:widowControl w:val="false"/>
        <w:tabs>
          <w:tab w:val="clear" w:pos="4536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5103" w:leader="none"/>
          <w:tab w:val="left" w:pos="6237" w:leader="none"/>
          <w:tab w:val="left" w:pos="6804" w:leader="none"/>
          <w:tab w:val="left" w:pos="7938" w:leader="none"/>
          <w:tab w:val="left" w:pos="8221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námka:  </w:t>
        <w:tab/>
        <w:tab/>
        <w:t>Sekční uzávěr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6237" w:leader="none"/>
          <w:tab w:val="left" w:pos="6804" w:leader="none"/>
          <w:tab w:val="left" w:pos="7938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1134" w:leader="none"/>
          <w:tab w:val="left" w:pos="1701" w:leader="none"/>
          <w:tab w:val="left" w:pos="2268" w:leader="none"/>
          <w:tab w:val="left" w:pos="2551" w:leader="none"/>
          <w:tab w:val="left" w:pos="6237" w:leader="none"/>
          <w:tab w:val="left" w:pos="6747" w:leader="none"/>
          <w:tab w:val="left" w:pos="7938" w:leader="none"/>
          <w:tab w:val="left" w:pos="82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T</w:t>
        <w:tab/>
        <w:t>Dodávka Ú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47" w:leader="none"/>
          <w:tab w:val="left" w:pos="2551" w:leader="none"/>
          <w:tab w:val="left" w:pos="6237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0" w:leader="none"/>
          <w:tab w:val="left" w:pos="1757" w:leader="none"/>
          <w:tab w:val="left" w:pos="3005" w:leader="none"/>
          <w:tab w:val="left" w:pos="4536" w:leader="none"/>
          <w:tab w:val="left" w:pos="6520" w:leader="none"/>
          <w:tab w:val="left" w:pos="8391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10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center" w:pos="4154" w:leader="none"/>
        <w:tab w:val="left" w:pos="6237" w:leader="none"/>
        <w:tab w:val="right" w:pos="8309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3688_DPS_SO 02_D1.4a_1.01_SP+T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088" w:leader="none"/>
      </w:tabs>
      <w:ind w:right="-706" w:hanging="0"/>
      <w:rPr/>
    </w:pPr>
    <w:r>
      <w:rPr>
        <w:rFonts w:cs="Arial" w:ascii="Arial" w:hAnsi="Arial"/>
        <w:sz w:val="16"/>
      </w:rPr>
      <w:t>Stavba</w:t>
      <w:tab/>
      <w:t>:</w:t>
      <w:tab/>
      <w:t>SOŠS a SOUS Rybitví – Rekonstrukce výměníkové stanice a potrubních rozvodů</w:t>
      <w:tab/>
      <w:t>Z.č.3688.00/13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bjekt</w:t>
      <w:tab/>
      <w:t>:</w:t>
      <w:tab/>
      <w:t>SO 02 Venkovní potrubní rozvody</w:t>
    </w:r>
  </w:p>
  <w:p>
    <w:pPr>
      <w:pStyle w:val="Normal"/>
      <w:widowControl w:val="false"/>
      <w:tabs>
        <w:tab w:val="clear" w:pos="720"/>
        <w:tab w:val="left" w:pos="0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851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36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804" w:leader="none"/>
        <w:tab w:val="left" w:pos="7371" w:leader="none"/>
      </w:tabs>
      <w:ind w:left="1695" w:hanging="1695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387" w:leader="none"/>
        <w:tab w:val="left" w:pos="5670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</w:tabs>
      <w:ind w:left="1695" w:right="-990" w:hanging="1695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855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b/>
      <w:sz w:val="24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/>
      <w:sz w:val="24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b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b/>
      <w:sz w:val="24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b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4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b/>
      <w:sz w:val="24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>
      <w:b/>
      <w:sz w:val="24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b/>
      <w:sz w:val="24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sz w:val="24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b/>
      <w:sz w:val="24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Arial" w:hAnsi="Arial" w:eastAsia="Times New Roman" w:cs="Aria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b/>
      <w:sz w:val="24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b/>
      <w:sz w:val="24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10" w:leader="none"/>
        <w:tab w:val="left" w:pos="1927" w:leader="none"/>
        <w:tab w:val="right" w:pos="3969" w:leader="none"/>
        <w:tab w:val="right" w:pos="5499" w:leader="none"/>
        <w:tab w:val="right" w:pos="6974" w:leader="none"/>
        <w:tab w:val="right" w:pos="8647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0" w:leader="none"/>
        <w:tab w:val="left" w:pos="4252" w:leader="none"/>
        <w:tab w:val="left" w:pos="5103" w:leader="none"/>
      </w:tabs>
      <w:ind w:left="216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3005" w:leader="none"/>
        <w:tab w:val="left" w:pos="4253" w:leader="none"/>
        <w:tab w:val="left" w:pos="4536" w:leader="none"/>
        <w:tab w:val="left" w:pos="6520" w:leader="none"/>
        <w:tab w:val="left" w:pos="8391" w:leader="none"/>
      </w:tabs>
      <w:ind w:left="4252" w:hanging="0"/>
    </w:pPr>
    <w:rPr>
      <w:rFonts w:ascii="Arial" w:hAnsi="Arial" w:cs="Arial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ind w:left="1080" w:hanging="0"/>
    </w:pPr>
    <w:rPr>
      <w:rFonts w:ascii="Arial" w:hAnsi="Arial" w:cs="Arial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510" w:leader="none"/>
        <w:tab w:val="left" w:pos="850" w:leader="none"/>
        <w:tab w:val="left" w:pos="1757" w:leader="none"/>
        <w:tab w:val="left" w:pos="2835" w:leader="none"/>
        <w:tab w:val="left" w:pos="4536" w:leader="none"/>
        <w:tab w:val="left" w:pos="6520" w:leader="none"/>
        <w:tab w:val="left" w:pos="8391" w:leader="none"/>
      </w:tabs>
      <w:ind w:left="2835" w:hanging="0"/>
    </w:pPr>
    <w:rPr>
      <w:rFonts w:ascii="Arial" w:hAnsi="Arial" w:cs="Arial"/>
      <w:b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20"/>
        <w:tab w:val="left" w:pos="567" w:leader="none"/>
        <w:tab w:val="left" w:pos="1701" w:leader="none"/>
        <w:tab w:val="left" w:pos="5670" w:leader="none"/>
      </w:tabs>
    </w:pPr>
    <w:rPr>
      <w:rFonts w:ascii="Arial" w:hAnsi="Arial" w:cs="Arial"/>
      <w:b/>
      <w:bCs/>
    </w:rPr>
  </w:style>
  <w:style w:type="paragraph" w:styleId="Textvbloku">
    <w:name w:val="Text v bloku"/>
    <w:basedOn w:val="Normal"/>
    <w:qFormat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5103" w:leader="none"/>
        <w:tab w:val="left" w:pos="5387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655" w:leader="none"/>
        <w:tab w:val="left" w:pos="7938" w:leader="none"/>
      </w:tabs>
      <w:ind w:left="1695" w:right="-564" w:hanging="1695"/>
    </w:pPr>
    <w:rPr>
      <w:rFonts w:ascii="Arial" w:hAnsi="Arial" w:cs="Arial"/>
      <w:b/>
      <w:bCs/>
    </w:rPr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7:00Z</dcterms:created>
  <dc:creator>Kristýna Seifertová</dc:creator>
  <dc:description/>
  <dc:language>en-US</dc:language>
  <cp:lastModifiedBy>Jan Nepraš</cp:lastModifiedBy>
  <cp:lastPrinted>2013-06-09T10:55:00Z</cp:lastPrinted>
  <dcterms:modified xsi:type="dcterms:W3CDTF">2013-06-12T11:43:00Z</dcterms:modified>
  <cp:revision>1138</cp:revision>
  <dc:subject/>
  <dc:title>- 2 -</dc:title>
</cp:coreProperties>
</file>