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7119901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Schéma zapojení </w:t>
        <w:tab/>
        <w:t>D.1.4a_2.02</w:t>
        <w:tab/>
        <w:t>00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stávající strojovny ÚT </w:t>
        <w:tab/>
        <w:t>D.1.4a_2.03</w:t>
        <w:tab/>
        <w:t>00</w:t>
        <w:tab/>
        <w:tab/>
        <w:t>3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2 Objektová předávací směšovací stanice (OPS02) v objektu „Kanceláře a ubytovna D2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vstup TV a TeV do objektu v podzemním provedení v PREFA kanálu z prostoru před objektem do ulice – větev 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dělovač a sběrač – dělení do větv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nový vstup TV do objektu z nadzemního vedení při severní fasádě (ukončení nadzemního vedení v místě napojení) – větev JIH a vedení pod stropem prostorů 1.PP a vstup do prostoru OPS při východní fasádě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v rámci SO 02 – odstavení potrubních podzemních rozvodů včetně armaturní šachty v prostoru před objektem 0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bývalého skladu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e dvojici zásobníkových ohřívačů TeV á 400 l – celkový obsah 8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0xsprcha, 32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TeV a CIRK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nové vedení pod stropem 1.PP k jižní fasádě pro nové připojení objektu 06 (součást SO 02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2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přívodu tepla a stávajícího rozdělovače bude demontována. Potrubí stávajícího přívodu z venkovního kanálu budou zaslepe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stupní potrubí TV ze sestavy regulace směšování budou napojena na stávající potrubí TV (DN80 + DN100) do otopné soustavy větve západ v prostoru chodby v 1.PP. Dopojení potrubí větve VÝCHOD bude provedeno propojením potrubí pod stropem prostoru stávající strojovny ÚT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vyšších a pouze nárazových odběrů TeV bude v prostoru OPS osazen dvojice zásobníkových ohřívačů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i ohřívači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35 = 7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400 l = 8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70 = </w:t>
        <w:tab/>
        <w:t xml:space="preserve">81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70 = 88 = </w:t>
        <w:tab/>
        <w:t>cca 8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70 = </w:t>
        <w:tab/>
        <w:tab/>
      </w:r>
      <w:r>
        <w:rPr>
          <w:rFonts w:cs="Arial" w:ascii="Arial" w:hAnsi="Arial"/>
          <w:b/>
          <w:bCs/>
        </w:rPr>
        <w:t>cca 7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2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svisl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0 = 1,4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2 </w:t>
        <w:tab/>
        <w:t>02 Kanceláře a ubytovna D2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3,8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4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40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0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35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7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4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4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2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4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8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>
          <w:rFonts w:cs="Arial"/>
          <w:b/>
          <w:b/>
        </w:rPr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2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2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2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2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9,0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3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1_OPS02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12T07:17:00Z</dcterms:modified>
  <cp:revision>145</cp:revision>
  <dc:subject/>
  <dc:title>- 2 -</dc:title>
</cp:coreProperties>
</file>