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Titulní list - Rozpočet</w:instrText>
        <w:tab/>
        <w:instrText xml:space="preserve"/>
        <w:tab/>
        <w:instrText xml:space="preserve">OPS05-D.1.4g.1.02-TLVýpis dodávek a materiálu </w:instrText>
        <w:tab/>
        <w:instrText xml:space="preserve"/>
        <w:tab/>
        <w:instrText xml:space="preserve">OPS05-D.1.4g.1.02Technická zpráva</w:instrText>
        <w:tab/>
        <w:instrText xml:space="preserve"/>
        <w:tab/>
        <w:instrText xml:space="preserve">OPS06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6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4348041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6 OPS06 v objektu „Tělocvična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6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6 „Tělocvična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unutí stávajících svítidel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ivem vestavby předávací stanice dochází ke kolizi se stávajícími zářivkovými svítidly ve skladu – v rámci tohoto projektu budou tato svítidla posunuta mimo nové příčky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6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6 OPS06 v objektu „Tělocvična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3:10:00Z</cp:lastPrinted>
  <dcterms:modified xsi:type="dcterms:W3CDTF">2013-06-11T06:58:00Z</dcterms:modified>
  <cp:revision>246</cp:revision>
  <dc:subject/>
  <dc:title>TECHNICKÁ  ZPRÁVA</dc:title>
</cp:coreProperties>
</file>