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15pt;height:57.15pt;mso-wrap-distance-left:9.05pt;mso-wrap-distance-right:9.05pt;mso-position-horizontal-relative:margin;mso-position-vertical-relative:margin" filled="t" fillcolor="#FFFFFF" o:ole="">
            <v:imagedata r:id="rId3" o:title=""/>
            <w10:wrap type="square"/>
          </v:shape>
          <o:OLEObject Type="Embed" ProgID="" ShapeID="ole_rId2" DrawAspect="Content" ObjectID="_634091583"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3 – OPS 03 v objektu „Dílny, kanceláře a ubytovna“</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komunikační chodby. Prostor strojovny ÚT s umístěným zařízením OPS je přirozeně větrán otvíravým oknem. Prostor strojovny ÚT s umístěným zařízením OPS není odvodněn podlahovou vpustí, odvod od pojistného ventilu SV bude zaústěn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dílně v 1.NP na stávající rozvody studené vody (pozinkované potrubí DN50). Připojení bude provedeno plastovým potrubím DN5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stávající kanalizace v rohu OPS. Napojení bude provedeno do stávajícího čistícího kusu. Připojovací potrubí pojistného ventilu bude prodlouženo tak, aby byl zajištěn gravitační odtok vody do kanalizace.</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6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3 OPS 03 v objektu „Dílny, kanceláře a ubytovna“</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