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119165699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0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Půdorys  </w:t>
        <w:tab/>
        <w:t>D.1.4a_2.01</w:t>
        <w:tab/>
        <w:t>00</w:t>
        <w:tab/>
        <w:tab/>
        <w:t>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Schéma zapojení </w:t>
        <w:tab/>
        <w:t>D.1.4a_2.02</w:t>
        <w:tab/>
        <w:t>00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2 – Půdorys stávající strojovny ÚT </w:t>
        <w:tab/>
        <w:t>D.1.4a_2.03</w:t>
        <w:tab/>
        <w:t>00</w:t>
        <w:tab/>
        <w:tab/>
        <w:t>3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3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2 Objektová předávací směšovací stanice (OPS02) v objektu „Kanceláře a ubytovna D2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1" w:right="-567" w:hanging="0"/>
        <w:rPr>
          <w:rFonts w:ascii="Arial" w:hAnsi="Arial" w:cs="Arial"/>
        </w:rPr>
      </w:pPr>
      <w:r>
        <w:rPr>
          <w:rFonts w:cs="Arial" w:ascii="Arial" w:hAnsi="Arial"/>
        </w:rPr>
        <w:t>- vstup TV a TeV do objektu v podzemním provedení v PREFA kanálu z prostoru před objektem do ulice – větev 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PP při výcho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hlavní uzávěry TV – šoupata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dělovač a sběrač – dělení do větv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PP při výcho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/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50°C – navýšení o cca 5 K oproti PD (50/40°C; 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</w:rPr>
      </w:pPr>
      <w:r>
        <w:rPr>
          <w:rFonts w:cs="Arial" w:ascii="Arial" w:hAnsi="Arial"/>
        </w:rPr>
        <w:t xml:space="preserve">SO 03.01 </w:t>
        <w:tab/>
        <w:t>01 Škola (stará) D1</w:t>
      </w:r>
    </w:p>
    <w:p>
      <w:pPr>
        <w:pStyle w:val="Heading6"/>
        <w:tabs>
          <w:tab w:val="clear" w:pos="5103"/>
          <w:tab w:val="clear" w:pos="6237"/>
          <w:tab w:val="clear" w:pos="6804"/>
          <w:tab w:val="clear" w:pos="7371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/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left" w:pos="567" w:leader="none"/>
          <w:tab w:val="left" w:pos="851" w:leader="none"/>
          <w:tab w:val="left" w:pos="1418" w:leader="none"/>
          <w:tab w:val="left" w:pos="3969" w:leader="none"/>
          <w:tab w:val="center" w:pos="4536" w:leader="none"/>
          <w:tab w:val="right" w:pos="9072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1" w:right="-567" w:hanging="0"/>
        <w:rPr>
          <w:rFonts w:ascii="Arial" w:hAnsi="Arial" w:cs="Arial"/>
        </w:rPr>
      </w:pPr>
      <w:r>
        <w:rPr>
          <w:rFonts w:cs="Arial" w:ascii="Arial" w:hAnsi="Arial"/>
        </w:rPr>
        <w:t>- nový vstup TV do objektu z nadzemního vedení při severní fasádě (ukončení nadzemního vedení v místě napojení) – větev JIH a vedení pod stropem prostorů 1.PP a vstup do prostoru OPS při východní fasádě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v rámci SO 02 – odstavení potrubních podzemních rozvodů včetně armaturní šachty v prostoru před objektem 0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bývalého skladu v 1.P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e dvojici zásobníkových ohřívačů TeV á 400 l – celkový obsah 8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20xsprcha, 32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apojovací místo potrubí TeV a CIRK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SV v prostoru chodby v 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ozvaděč MaR pro OPS bude napájen ze stávajícího rozvodu NN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 odbočce k OPS (mimo zařízení OPS) dále nové vedení pod stropem 1.PP k jižní fasádě pro nové připojení objektu 06 (součást SO 02)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2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přívodu tepla a stávajícího rozdělovače bude demontována. Potrubí stávajícího přívodu z venkovního kanálu budou zaslepe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P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 okne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stupní potrubí TV ze sestavy regulace směšování budou napojena na stávající potrubí TV (DN80 + DN100) do otopné soustavy větve západ v prostoru chodby v 1.PP. Dopojení potrubí větve VÝCHOD bude provedeno propojením potrubí pod stropem prostoru stávající strojovny ÚT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vyšších a pouze nárazových odběrů TeV bude v prostoru OPS osazen dvojice zásobníkových ohřívačů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2 x ohřívač o obsahu 4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i ohřívači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2 x 35 = 70 kW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zásobníkový ohřev TeV 2 x 400 l = 8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0 + 0,30 x 70 = </w:t>
        <w:tab/>
        <w:t xml:space="preserve">81 = </w:t>
        <w:tab/>
      </w:r>
      <w:r>
        <w:rPr>
          <w:rFonts w:cs="Arial" w:ascii="Arial" w:hAnsi="Arial"/>
          <w:b/>
          <w:bCs/>
        </w:rPr>
        <w:t>cca 8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0 + 1,00 x 70 = 88 = </w:t>
        <w:tab/>
        <w:t>cca 85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70 = </w:t>
        <w:tab/>
        <w:tab/>
      </w:r>
      <w:r>
        <w:rPr>
          <w:rFonts w:cs="Arial" w:ascii="Arial" w:hAnsi="Arial"/>
          <w:b/>
          <w:bCs/>
        </w:rPr>
        <w:t>cca 7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 xml:space="preserve">- sekundární teplá topná voda (TV) z PS C031 na vstupu do OPS02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8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7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right="-564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/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avební</w:t>
        <w:tab/>
        <w:tab/>
        <w:t>- prostupy pro potrubí ve svislé konstrukc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7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2,0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30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2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2 x 0,70 = 1,4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/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2 </w:t>
        <w:tab/>
        <w:t>02 Kanceláře a ubytovna D2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3,8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4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0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40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0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35 kW – zima + léto 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67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2,0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54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54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75 W; U = 230 V; I = 0,66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dvojicí ohřívač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30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2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20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6,3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2,04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4,81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>
          <w:rFonts w:cs="Arial"/>
          <w:b/>
          <w:b/>
        </w:rPr>
      </w:pPr>
      <w:r>
        <w:rPr/>
        <w:tab/>
        <w:tab/>
        <w:tab/>
        <w:t>Poznámka:</w:t>
        <w:tab/>
        <w:tab/>
        <w:t>Regulace teploty výstupní TeV ve dvojici zásobníkových ohřívačů TeV směšováním (přimícháváním do směšovaného okruhu).</w:t>
      </w:r>
    </w:p>
    <w:p>
      <w:pPr>
        <w:pStyle w:val="Nadpis5IMP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bCs/>
          <w:lang w:eastAsia="cs-CZ"/>
        </w:rPr>
      </w:pPr>
      <w:r>
        <w:rPr>
          <w:rFonts w:cs="Arial" w:ascii="Arial" w:hAnsi="Arial"/>
          <w:b w:val="false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49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1,0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2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76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2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2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32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32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0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2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2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1,6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2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19,0 kPa</w:t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3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2_D1.4a_1.01_OPS02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7:00Z</dcterms:created>
  <dc:creator>Kristýna Seifertová</dc:creator>
  <dc:description/>
  <dc:language>en-US</dc:language>
  <cp:lastModifiedBy>Jan Nepraš</cp:lastModifiedBy>
  <cp:lastPrinted>2013-05-31T08:04:00Z</cp:lastPrinted>
  <dcterms:modified xsi:type="dcterms:W3CDTF">2013-06-12T07:17:00Z</dcterms:modified>
  <cp:revision>145</cp:revision>
  <dc:subject/>
  <dc:title>- 2 -</dc:title>
</cp:coreProperties>
</file>