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8348099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5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1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3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0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3 Objektová předávací směšovací stanice (OPS03) v objektu „Dílny, kanceláře a ubytovna D3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/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kladu v 1.PP při sever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rozdělovač a sběrač v prostoru WC v 1.NP (velmi stísněný prostor) s dělením do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větev do sousedního objektu 05 a 06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ětev vytápění prostorů objektu 03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 x podružná regulace vytápění směšováním nad rozdělovačem a sběračem pod stropem (ve velmi stísněném prostoru pod stropem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kladu v 1.PP při sever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/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/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/>
      </w:pPr>
      <w:r>
        <w:rPr>
          <w:rFonts w:cs="Arial" w:ascii="Arial" w:hAnsi="Arial"/>
        </w:rPr>
        <w:t>- zrušení stávajícího rozdělovače a sběrače včetně jedné regulace vytápění směšováním ve velmi stísněném prostoru WC v 1.NP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566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rojovny ÚT v 1.PP při sever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6xsprcha, 15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ze sousedního prostoru 1.NP (cca do 10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do stávající kanalizac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418" w:leader="none"/>
          <w:tab w:val="left" w:pos="6804" w:leader="none"/>
        </w:tabs>
        <w:ind w:left="1431" w:hanging="0"/>
        <w:rPr/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 (pouze prostupy pro potrubí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propojení na stávající potrubí pod stropem 1.PP do sousedního objektu 05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3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v prostoru WC v 1.NP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přímo z venkovního prostor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do stávající kanalizační stoupačky v prostoru OPS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e proveden propojovací zkrat z venkovních svislých potrubních rozvodů ve svislém pilíři (paralelní náhradní propoj). Zařízení náhradního propojení bude dodávkou SO 02!  </w:t>
        <w:tab/>
        <w:tab/>
        <w:tab/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Na vstupu do OPS budou vysazeny odbočky pro připojení stávajících potrubí vedená pod stropem 1.PP do sousedního objektu 05.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stávající potrubí 2xDN80 pod stropem 1.NP po demontáži stávajícího rozdělovače a sběrače a regulačního uzlu v prostoru WC v 1.N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65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áhradní propoj z venkovních potrubních rozvodů</w:t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přívodu do objektu 05</w:t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PS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7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70 + 0,30 x 40 = </w:t>
        <w:tab/>
        <w:t xml:space="preserve">82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70 + 1,00 x 40 = 61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3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/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vodorovn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3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3 </w:t>
        <w:tab/>
        <w:t>03 Dílny, kanceláře a ubytovna D3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/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4,07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58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/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4,07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2,9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2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3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6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3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3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9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6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1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>Nádoba připojena pomocí kohoutu kulového PN 1,6 MPa; DN10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3_D1.4a_1.01_OPS03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21:00Z</cp:lastPrinted>
  <dcterms:modified xsi:type="dcterms:W3CDTF">2013-06-12T07:22:00Z</dcterms:modified>
  <cp:revision>157</cp:revision>
  <dc:subject/>
  <dc:title>- 2 -</dc:title>
</cp:coreProperties>
</file>