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pt;height:57.3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40379346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4 – OPS 04 v objektu „Ubytovna D4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N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5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5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od stropem. Stávající rozvody studené vody v místě připojení jsou z pozinkovaného potrubí DN65. Připojení bude provedeno plastovým potrubím DN4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gravitačně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dešťové kanalizace na chodbě před OPS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15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5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4 OPS 04 v objektu „Ubytovna D4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