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Rozšíření Regionální datové sítě (RDS) Pardubického kraje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ní podmínk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plnit dotační podmínky IROP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výšit dostupnost pomocí zakruhování minimálně u lokalit s nemocničními uzl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výšit propustnost mezi všemi uzly a DC lokalito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ealizace do konce dubna 202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5.</w:t>
        <w:tab/>
        <w:t>Použít pasivní i aktivní části předchozí sítě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Poptávaný systém by měl dle úvahy zadavatele zajistit a splňova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 VPN instancí v rámci nové sítě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 souvislých šifrovaných toků mimo síť RD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ý a monitorovaný provoz všech částí sítě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 pomocí standardních protokolů a nastav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ýt schopen realizován v podmínkách daných dotací EU (finanční a časové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 návrhu odpovídá rozvoji požadavků na sítě podobného charakteru a dané dobou udržitelnosti projektu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a propojení lokalit optickými vlák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žnost budoucího rozvoje bez výrazné změny architek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zumitelné technické parametry vedoucí k jednoznačnému požadavku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zumitelné požadavky na správu a technickou podporu sítě včetně S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přenášet oboustranně data rychlostí 100Gbps na jednom vlákně jako jedna z možností Z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 / bližší po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alší komentář/dotazy dodavatel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5:00Z</dcterms:created>
  <dc:creator>Novotný Petr Ing.</dc:creator>
  <dc:description/>
  <cp:keywords/>
  <dc:language>en-US</dc:language>
  <cp:lastModifiedBy>Pavel Menšl</cp:lastModifiedBy>
  <dcterms:modified xsi:type="dcterms:W3CDTF">2020-01-13T08:31:00Z</dcterms:modified>
  <cp:revision>5</cp:revision>
  <dc:subject/>
  <dc:title/>
</cp:coreProperties>
</file>