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RÁMCOVÁ DOHODA PRO ROK 2020 – PORADENSTVÍ V OBLASTI DANÍ A ÚČETNICTVÍ PRO PK A SPOLUPRÁCE PŘI PŘEZKUMU HOSPODAŘENÍ OBCÍ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výběrové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rPr/>
      </w:pPr>
      <w:r>
        <w:rPr>
          <w:rFonts w:eastAsia="Arial" w:cs="Arial"/>
          <w:i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25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9-11-11T15:39:00Z</dcterms:modified>
  <cp:revision>6</cp:revision>
  <dc:subject/>
  <dc:title/>
</cp:coreProperties>
</file>