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výzvy k PTK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Dodávka klíčového režimu pro budovu Pardubického kraje</w:t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ákladní podmínky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ajištění monitorovaného přístupu do 250 místností pro cca 290 uživatelů v památkově chráněné budově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</w:rPr>
        <w:t>2.</w:t>
        <w:tab/>
        <w:t>Nahrazení stávajícího mechanického systému s co nejmenším zásahem do stávajícího osazení dveří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Realizace do konce roku 2019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Dotčený objekt je památkově chráněnou budovou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Bez spoluúčasti evropského financování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Poptávaný systém by měl dle úvahy zadavatele zajistit a splňovat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Provádění operativních změn v přístupových právech od jednotlivých prostor až k funkčním subsystémům (např.“ patrové klíče“) objektu včetně zajištění přístupu na bázi „ tzv. generálního klíče“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/ NE / bližší popi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amžité vyřazení ztracených klíčů/karet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/ NE / bližší popi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hranu ovládání dveřního uzávěru proti neoprávněnému kopírování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/ NE / bližší popi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lňuje certifikaci na prolomení ČSN EN 1627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/ NE / bližší popi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kaci  NBÚ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/ NE / bližší popi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idence a dohledání historie průchodů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/ NE / bližší popi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žnost budoucí integrace do nadstavbového SW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/ NE / bližší popi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žnost rozšíření systému na více budov + centrální správ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/ NE / bližší popi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ládání systému bez zásahu obsluhy u zámk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/ NE / bližší popi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ální úpravy historických dveřních křídel při instalaci elektronických zadlabacích zámků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/ NE / bližší popi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ální stavební úpravy při realizaci kabeláže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/ NE / bližší popi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amžité provedení urgentního servis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/ NE / bližší popi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Další komentář/dotazy dodavatele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7:31:00Z</dcterms:created>
  <dc:creator>Novotný Petr Ing.</dc:creator>
  <dc:description/>
  <cp:keywords/>
  <dc:language>en-US</dc:language>
  <cp:lastModifiedBy>Pavel Menšl</cp:lastModifiedBy>
  <dcterms:modified xsi:type="dcterms:W3CDTF">2019-08-06T07:01:00Z</dcterms:modified>
  <cp:revision>5</cp:revision>
  <dc:subject/>
  <dc:title/>
</cp:coreProperties>
</file>