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>
          <w:lang w:val="en-US" w:eastAsia="en-US"/>
        </w:rPr>
        <w:drawing>
          <wp:inline distT="0" distB="0" distL="0" distR="0">
            <wp:extent cx="6664960" cy="714375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0885</wp:posOffset>
                </wp:positionH>
                <wp:positionV relativeFrom="paragraph">
                  <wp:posOffset>3564255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80.65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</wp:posOffset>
                </wp:positionH>
                <wp:positionV relativeFrom="paragraph">
                  <wp:posOffset>160020</wp:posOffset>
                </wp:positionV>
                <wp:extent cx="6657975" cy="2202815"/>
                <wp:effectExtent l="0" t="18415" r="19050" b="9366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202840"/>
                          <a:chOff x="0" y="0"/>
                          <a:chExt cx="6657840" cy="2202840"/>
                        </a:xfrm>
                      </wpg:grpSpPr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920" y="0"/>
                            <a:ext cx="6515280" cy="2202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706640" y="122400"/>
                              <a:ext cx="168732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802480" y="965160"/>
                              <a:ext cx="59760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8/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X/20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888840"/>
                              <a:ext cx="64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171360"/>
                              <a:ext cx="97236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ísto stavb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432360"/>
                              <a:ext cx="8838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tavebník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600" y="187920"/>
                              <a:ext cx="355212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HRUDIM, PÍŠŤOVY, p.p.č.1879/1 a 1879/4, k.ú. CHRUDI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640" y="444960"/>
                              <a:ext cx="320796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ARDUBICKÝ KRAJ, KOMENSKÉHO NÁM. 125, PARDUBICE, 532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867240"/>
                              <a:ext cx="100404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ázev stavb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029240"/>
                              <a:ext cx="44247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20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TRANSFORMACE DOMOVA SOCIÁLNÍC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20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LUŽEB SLATIŇANY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1716480"/>
                              <a:ext cx="44240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SO-01  DVOUBYTOVÝ DŮ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PV 45210000-2, CZ-CPA 41.00.3, CZ-CC 1130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741320"/>
                              <a:ext cx="46152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00" y="955800"/>
                              <a:ext cx="995040" cy="9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akázkové číslo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rchivní číslo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Číslo paré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5440" y="544680"/>
                              <a:ext cx="17690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urdálkova 206, 547 01 NÁ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.: 491 433 158, FAX: 491 487 7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515280" cy="22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0520" y="0"/>
                              <a:ext cx="0" cy="21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400" y="1657440"/>
                              <a:ext cx="4723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2.6pt;width:524.25pt;height:173.5pt" coordorigin="54,252" coordsize="10485,3470">
                <v:line id="shape_0" from="54,1751" to="7541,175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4,1751" to="7541,175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4,1751" to="7541,175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279;top:252;width:10260;height:3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691;top:445;width:2656;height:56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417;top:1772;width:940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P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8/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X/20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0,1652" to="10465,16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39;top:522;width:153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ísto stavb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;top:933;width:1391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vebník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858;top:548;width:5593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HRUDIM, PÍŠŤOVY, p.p.č.1879/1 a 1879/4, k.ú. CHRUDI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52;top:953;width:5051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ARDUBICKÝ KRAJ, KOMENSKÉHO NÁM. 125, PARDUBICE, 532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;top:1618;width:1580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ázev stavb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;top:1873;width:6967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20"/>
                              <w:szCs w:val="3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TRANSFORMACE DOMOVA SOCIÁLNÍCH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20"/>
                              <w:szCs w:val="3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LUŽEB SLATIŇANY II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;top:2955;width:6966;height:7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SO-01  DVOUBYTOVÝ DŮ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PV 45210000-2, CZ-CPA 41.00.3, CZ-CC 1130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9,2995" to="7546,29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49;top:1757;width:1566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akázkové číslo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rchivní číslo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Číslo paré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5;top:1110;width:2785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urdálkova 206, 547 01 NÁ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.: 491 433 158, FAX: 491 487 7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79;top:253;width:10259;height:3467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line id="shape_0" from="7540,252" to="7540,37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9344;top:2862;width:743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4960" cy="714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</wp:posOffset>
                </wp:positionH>
                <wp:positionV relativeFrom="paragraph">
                  <wp:posOffset>126365</wp:posOffset>
                </wp:positionV>
                <wp:extent cx="6657975" cy="2202815"/>
                <wp:effectExtent l="0" t="18415" r="19050" b="9366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202840"/>
                          <a:chOff x="0" y="0"/>
                          <a:chExt cx="6657840" cy="2202840"/>
                        </a:xfrm>
                      </wpg:grpSpPr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920" y="0"/>
                            <a:ext cx="6515280" cy="2202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706640" y="122400"/>
                              <a:ext cx="168732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802480" y="965160"/>
                              <a:ext cx="59760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8/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X/20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888840"/>
                              <a:ext cx="64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171360"/>
                              <a:ext cx="97236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ísto stavb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432360"/>
                              <a:ext cx="8838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tavebník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600" y="187920"/>
                              <a:ext cx="355212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HRUDIM, PÍŠŤOVY, p.p.č.1879/1 a 1879/4, k.ú. CHRUDI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640" y="444960"/>
                              <a:ext cx="320796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ARDUBICKÝ KRAJ, KOMENSKÉHO NÁM. 125, PARDUBICE, 532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867240"/>
                              <a:ext cx="100404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ázev stavb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029240"/>
                              <a:ext cx="44247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20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TRANSFORMACE DOMOVA SOCIÁLNÍC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20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LUŽEB SLATIŇANY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1716480"/>
                              <a:ext cx="44240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SO-01  DVOUBYTOVÝ DŮ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PV 45210000-2, CZ-CPA 41.00.3, CZ-CC 1130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741320"/>
                              <a:ext cx="46152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00" y="955800"/>
                              <a:ext cx="995040" cy="9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akázkové číslo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rchivní číslo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Číslo paré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5440" y="544680"/>
                              <a:ext cx="17690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urdálkova 206, 547 01 NÁ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.: 491 433 158, FAX: 491 487 7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515280" cy="22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0520" y="0"/>
                              <a:ext cx="0" cy="21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400" y="1657440"/>
                              <a:ext cx="4723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9.95pt;width:524.25pt;height:173.45pt" coordorigin="54,199" coordsize="10485,3469">
                <v:line id="shape_0" from="54,1698" to="7541,169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4,1698" to="7541,169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4,1698" to="7541,169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279;top:199;width:10260;height:3469">
                  <v:shape id="shape_0" stroked="f" o:allowincell="f" style="position:absolute;left:7691;top:392;width:2656;height:56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17;top:1719;width:940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P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8/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X/20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0,1599" to="10465,15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39;top:469;width:153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ísto stavb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;top:880;width:1391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vebník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858;top:495;width:5593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HRUDIM, PÍŠŤOVY, p.p.č.1879/1 a 1879/4, k.ú. CHRUDI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52;top:900;width:5051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ARDUBICKÝ KRAJ, KOMENSKÉHO NÁM. 125, PARDUBICE, 532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;top:1565;width:1580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ázev stavb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;top:1820;width:6967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20"/>
                              <w:szCs w:val="3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TRANSFORMACE DOMOVA SOCIÁLNÍCH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20"/>
                              <w:szCs w:val="3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LUŽEB SLATIŇANY II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;top:2902;width:6966;height:7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SO-01  DVOUBYTOVÝ DŮ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PV 45210000-2, CZ-CPA 41.00.3, CZ-CC 1130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9,2941" to="7546,29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49;top:1704;width:1566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akázkové číslo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rchivní číslo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Číslo paré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5;top:1057;width:2785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urdálkova 206, 547 01 NÁ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.: 491 433 158, FAX: 491 487 7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79;top:200;width:10259;height:3467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line id="shape_0" from="7540,199" to="7540,36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9344;top:2809;width:743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4960" cy="7143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92710</wp:posOffset>
                </wp:positionV>
                <wp:extent cx="6657975" cy="2202815"/>
                <wp:effectExtent l="0" t="18415" r="19050" b="9366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202840"/>
                          <a:chOff x="0" y="0"/>
                          <a:chExt cx="6657840" cy="2202840"/>
                        </a:xfrm>
                      </wpg:grpSpPr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4754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920" y="0"/>
                            <a:ext cx="6515280" cy="2202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706640" y="122400"/>
                              <a:ext cx="168732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802480" y="965160"/>
                              <a:ext cx="59760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8/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X/20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888840"/>
                              <a:ext cx="64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171360"/>
                              <a:ext cx="97236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ísto stavb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432360"/>
                              <a:ext cx="8838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tavebník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600" y="187920"/>
                              <a:ext cx="355212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HRUDIM, PÍŠŤOVY, p.p.č.1879/1 a 1879/4, k.ú. CHRUDI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640" y="444960"/>
                              <a:ext cx="320796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ARDUBICKÝ KRAJ, KOMENSKÉHO NÁM. 125, PARDUBICE, 532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867240"/>
                              <a:ext cx="100404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ázev stavb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029240"/>
                              <a:ext cx="44247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20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TRANSFORMACE DOMOVA SOCIÁLNÍC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20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LUŽEB SLATIŇANY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1716480"/>
                              <a:ext cx="44240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SO-01  DVOUBYTOVÝ DŮ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PV 45210000-2, CZ-CPA 41.00.3, CZ-CC 1130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741320"/>
                              <a:ext cx="46152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00" y="955800"/>
                              <a:ext cx="995040" cy="9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akázkové číslo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rchivní číslo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Číslo paré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5440" y="544680"/>
                              <a:ext cx="17690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urdálkova 206, 547 01 NÁ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.: 491 433 158, FAX: 491 487 7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515280" cy="22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0520" y="0"/>
                              <a:ext cx="0" cy="21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400" y="1657440"/>
                              <a:ext cx="4723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7.3pt;width:524.25pt;height:173.5pt" coordorigin="54,146" coordsize="10485,3470">
                <v:line id="shape_0" from="54,1645" to="7541,164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4,1645" to="7541,164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4,1645" to="7541,164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279;top:146;width:10260;height:3470">
                  <v:shape id="shape_0" stroked="f" o:allowincell="f" style="position:absolute;left:7691;top:339;width:2656;height:56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17;top:1666;width:940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P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8/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X/20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0,1546" to="10465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39;top:416;width:153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ísto stavb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;top:827;width:1391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vebník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858;top:442;width:5593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HRUDIM, PÍŠŤOVY, p.p.č.1879/1 a 1879/4, k.ú. CHRUDI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52;top:847;width:5051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ARDUBICKÝ KRAJ, KOMENSKÉHO NÁM. 125, PARDUBICE, 532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;top:1512;width:1580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ázev stavb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;top:1767;width:6967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20"/>
                              <w:szCs w:val="3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TRANSFORMACE DOMOVA SOCIÁLNÍCH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20"/>
                              <w:szCs w:val="3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LUŽEB SLATIŇANY II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;top:2849;width:6966;height:7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SO-01  DVOUBYTOVÝ DŮ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PV 45210000-2, CZ-CPA 41.00.3, CZ-CC 1130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9,2889" to="7546,2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49;top:1651;width:1566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akázkové číslo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rchivní číslo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Číslo paré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5;top:1004;width:2785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urdálkova 206, 547 01 NÁ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.: 491 433 158, FAX: 491 487 7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79;top:147;width:10259;height:3467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line id="shape_0" from="7540,146" to="7540,36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9344;top:2756;width:743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35290</wp:posOffset>
                </wp:positionH>
                <wp:positionV relativeFrom="paragraph">
                  <wp:posOffset>-326390</wp:posOffset>
                </wp:positionV>
                <wp:extent cx="6706235" cy="2273300"/>
                <wp:effectExtent l="19685" t="12700" r="18415" b="9239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2273400"/>
                          <a:chOff x="0" y="0"/>
                          <a:chExt cx="6706080" cy="227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871160" y="126360"/>
                            <a:ext cx="174564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5880" y="998280"/>
                            <a:ext cx="495360" cy="7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p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32/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X/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918720"/>
                            <a:ext cx="66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177120"/>
                            <a:ext cx="10065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447120"/>
                            <a:ext cx="91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k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193680"/>
                            <a:ext cx="36759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ŘÍČSKÁ 94, VELKÉ POŘÍČ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459720"/>
                            <a:ext cx="3319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OBEC VELKÉ POŘÍČ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897840"/>
                            <a:ext cx="1038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stavby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14120"/>
                            <a:ext cx="4578480" cy="7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BYTOVÝ  DŮ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-20"/>
                                  <w:szCs w:val="60"/>
                                  <w:bCs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ÁSTAVBA  A  STAVEBNÍ  ÚPRAVY  Č.P.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15200"/>
                            <a:ext cx="45784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TAVEBNÍ  ČÁ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02160"/>
                            <a:ext cx="47764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3800" y="988200"/>
                            <a:ext cx="102996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upeň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kázkové čísl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paré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563400"/>
                            <a:ext cx="1831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.: 491 433 158, FAX: 491 487 7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80"/>
                            <a:ext cx="6706080" cy="2266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2160" y="0"/>
                            <a:ext cx="0" cy="227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7640" y="1715040"/>
                            <a:ext cx="48888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7pt;margin-top:-25.7pt;width:528.05pt;height:179pt" coordorigin="12654,-514" coordsize="10561,3580">
                <v:shape id="shape_0" stroked="f" o:allowincell="f" style="position:absolute;left:20325;top:-315;width:2748;height:5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2112;top:1058;width:779;height: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pS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32/0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X/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76,933" to="23195,9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19;top:-235;width:158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9;top:190;width:144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k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287;top:-209;width:578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ŘÍČSKÁ 94, VELKÉ POŘÍČ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281;top:210;width:522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OBEC VELKÉ POŘÍ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0;top:900;width:16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stavby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4;top:1083;width:7209;height:1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BYTOVÝ  DŮ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-20"/>
                            <w:szCs w:val="60"/>
                            <w:bCs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ÁSTAVBA  A  STAVEBNÍ  ÚPRAVY  Č.P.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4;top:2502;width:720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TAVEBNÍ  ČÁ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54,2324" to="20175,23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282;top:1042;width:1621;height:1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upeň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kázkové číslo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paré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5;top:373;width:288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.: 491 433 158, FAX: 491 487 7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654;top:-504;width:10560;height:35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20169,-514" to="20169,30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036;top:2187;width:76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FF"/>
      <w:spacing w:val="-2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pacing w:val="-20"/>
      <w:sz w:val="32"/>
      <w:szCs w:val="6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1:24:00Z</dcterms:created>
  <dc:creator>****</dc:creator>
  <dc:description/>
  <cp:keywords/>
  <dc:language>en-US</dc:language>
  <cp:lastModifiedBy>PROXION s.r.o.</cp:lastModifiedBy>
  <cp:lastPrinted>2013-10-21T14:54:00Z</cp:lastPrinted>
  <dcterms:modified xsi:type="dcterms:W3CDTF">2013-10-21T12:54:00Z</dcterms:modified>
  <cp:revision>103</cp:revision>
  <dc:subject/>
  <dc:title/>
</cp:coreProperties>
</file>