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ázev akce : VOŠ pedagogická a SPgŠ Litomyšl – Rekonstrukce elektroinstalace, DPS</w:t>
      </w:r>
    </w:p>
    <w:p>
      <w:pPr>
        <w:pStyle w:val="Normal"/>
        <w:shd w:fill="FFFFFF" w:val="clear"/>
        <w:autoSpaceDE w:val="false"/>
        <w:ind w:left="1416" w:hanging="1416"/>
        <w:rPr/>
      </w:pPr>
      <w:r>
        <w:rPr>
          <w:rFonts w:cs="Arial" w:ascii="Arial" w:hAnsi="Arial"/>
          <w:b/>
          <w:bCs/>
          <w:color w:val="000000"/>
        </w:rPr>
        <w:t>Investor :       Pardubický kraj, Komenského náměstí 125, 532 11 Pardubice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ktant :   Jan Černý, ČKAIT č. 0602639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</w:t>
      </w:r>
      <w:r>
        <w:rPr>
          <w:rFonts w:cs="Arial" w:ascii="Arial" w:hAnsi="Arial"/>
          <w:b/>
          <w:bCs/>
          <w:color w:val="000000"/>
        </w:rPr>
        <w:t>Eramont s.r.o. Balbínova 1091, Hradec Králové</w:t>
      </w:r>
    </w:p>
    <w:p>
      <w:pPr>
        <w:pStyle w:val="Heading1"/>
        <w:rPr>
          <w:rFonts w:ascii="Arial" w:hAnsi="Arial" w:cs="Arial"/>
          <w:b w:val="false"/>
          <w:b w:val="false"/>
          <w:bCs/>
          <w:color w:val="000000"/>
          <w:sz w:val="20"/>
          <w:u w:val="single"/>
        </w:rPr>
      </w:pPr>
      <w:r>
        <w:rPr>
          <w:rFonts w:cs="Arial"/>
          <w:b w:val="false"/>
          <w:bCs/>
          <w:color w:val="000000"/>
          <w:sz w:val="20"/>
          <w:u w:val="single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noproudá elektrotechnika (E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edmětem projektu je vypracování dokumentace pro „</w:t>
      </w:r>
      <w:r>
        <w:rPr>
          <w:rFonts w:cs="Arial" w:ascii="Arial" w:hAnsi="Arial"/>
          <w:bCs/>
          <w:color w:val="000000"/>
        </w:rPr>
        <w:t xml:space="preserve">VOŠ pedagogická a SPgŠ Litomyšl – Rekonstrukce elektroinstalace“ </w:t>
      </w:r>
      <w:r>
        <w:rPr>
          <w:rFonts w:cs="Arial" w:ascii="Arial" w:hAnsi="Arial"/>
        </w:rPr>
        <w:t>ve stupni DPS (dokumentace pro provedení stavby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jekt řeší vybudování nových páteřních rozvodů elektroinstalace včetně osazení nových rozváděčů NN. Bude provedena nová zásuvková instalace zázemí a učeben, ve kterých ještě nedošlo k obnově el. instalace. Nově bude řešeno osvětlení na chodbách, učebnách, kancelářích a kabinetech, kde ještě nedošlo k obnově osvětlení. Kromě toho PD řeší nouzové protipanické osvětlení v rámci celé školy. V rámci slaboproudých rozvodů bude vytvořena nová páteřní síť s novými datovými rozváděči a aktivními prvky, která se propojí s již hotovou částí datové sítě. Projekt neřeší el. Instalaci v již nově zrekonstruovaných částech školy-pouze jejich napojení na nové rozvody. Dále projekt neřeší uzemnění a hromosvod – zůstávají stávající, VZT a klimatizace (pouze nové napojení stávajících zaříz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em pro zpracování jsou výkresy půdorysů  a stávající stav elektroinsta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je zpracovaná ve stupni D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proveden a odpovídá platným předpisům a normám ČSN. Zařízení musí být provedeno dle těchto norem ČS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NÁ USTANOVENÍ K OCENĚNÍ VÝKAZŮ VÝMĚR UCHAZEČEM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</w:rPr>
        <w:t>Jednotlivé položky výkazu výměr budou oceněné tak, že zahrnou veškeré náklady na dodávky a montážní práce nutné pro dokonalé, funkční a bezvadné provedení díla, včetně všech pomocných, ochranných a vedlejších konstrukcí, přípravků a zařízení i těch, které do díla nebudou zabudovány, a včetně všech nutných plnění a služe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se jednat zejména o náklady za dopravné, na skladování, dále o náklady spojené s odpadovým hospodářstvím (shromažďování, třídění a likvidace odpadů vzniklých při provádění prací), náklady na pomocné pracovní lešení a jiné konstrukce (např. ochranné a omezující vliv stavby na okolí), náklady na pronájem veřejných ploch a dalš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měry jsou ve výkazu výměr stanoveny jako „čisté“, odečtené z výkresové dokumentace. Ocenění položek musí obsahovat veškeré nutné přířezy a prořezy materiálů a prvků zabudovaných do stavby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 případě, že jsou ve výkazu výměr a další navazující dokumentaci uvedeny u navrhovaných výrobků a řešení odkazy na obchodní firmy, názvy nebo jména a příjmení, specifická označení zboží a služeb, které platí pro určitou osobu, popřípadě její organizační složku, odkazy na patenty a vynálezy, užitné vzory, průmyslové vzory, ochranné známky nebo označení původu, jedná se ve smyslu §44 odst. 9 zákona č.137/2006 Sb. o zadávání veřejných zakázek o referenční resp. srovnatelný výrobek nebo řešení, které určují nejnižší nebo srovnatelný standard kvality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Tím není upřena uchazeči možnost použít i jiných kvalitativně a technicky obdobných případně kvalitnějších řešení nebo výrobk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bCs w:val="false"/>
          <w:i/>
        </w:rPr>
        <w:t>Výkaz výměr + rozpočet je zpracován s výhradou podle § 2622 odst. 1 Občanského zákoníku. I při odborné péči nelze sestavit výkaz výměr/rozpočet bez možnosti vzniku víceprací z důvodu nepředvídatelných okolností vzhledem k povaze PD jako nehmotného díla – viz §2911, §2912 Občanského zákoníku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ákla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tava napět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 PEN,AC,50Hz,400/230V / TN-C – hlavní napájecí rozv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NPE,AC,50Hz,400/230V / TN-S – konc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chrana před úrazem el. proudem je provedena podle ČSN 33 2000-4-41 ed.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ákladní ochrana při provozu je zajiště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izolací,kryty,přepáž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kladní ochrana před při poruše je zajiště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ochranným pospojováním automatickým odpojením od zdr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plněná ochrana při poruše je zajiště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udovými chránič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pojením a připojením na hlavní ochrannou přípoj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roti přepětí :</w:t>
      </w:r>
    </w:p>
    <w:p>
      <w:pPr>
        <w:pStyle w:val="Normal"/>
        <w:rPr/>
      </w:pPr>
      <w:r>
        <w:rPr>
          <w:rFonts w:cs="Arial" w:ascii="Arial" w:hAnsi="Arial"/>
        </w:rPr>
        <w:tab/>
        <w:t>Svodiči přepětí umístěnými v jednotlivých rozváděčí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rčení vnějších vlivů dle ČSN 33 2000-5-51 ed.3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tokol vnějších vlivů je stanoven nově pod číslem 04/2018 ( ze dne 10.8. 2018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2"/>
        </w:rPr>
        <w:t xml:space="preserve">Stanoveni základních charakteristik </w:t>
      </w:r>
      <w:r>
        <w:rPr>
          <w:rFonts w:cs="Arial" w:ascii="Arial" w:hAnsi="Arial"/>
          <w:color w:val="000000"/>
          <w:szCs w:val="12"/>
        </w:rPr>
        <w:t>:</w:t>
      </w:r>
    </w:p>
    <w:p>
      <w:pPr>
        <w:pStyle w:val="Normal"/>
        <w:shd w:fill="FFFFFF" w:val="clear"/>
        <w:autoSpaceDE w:val="false"/>
        <w:ind w:left="284" w:firstLine="424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  <w:t>Pro účely pro</w:t>
        <w:softHyphen/>
        <w:t xml:space="preserve">jektu je využito stanovení vnějších vlivů, využití a konstrukce budov  </w:t>
      </w:r>
    </w:p>
    <w:p>
      <w:pPr>
        <w:pStyle w:val="Normal"/>
        <w:shd w:fill="FFFFFF" w:val="clear"/>
        <w:autoSpaceDE w:val="false"/>
        <w:ind w:left="284" w:firstLine="424"/>
        <w:jc w:val="both"/>
        <w:rPr/>
      </w:pPr>
      <w:r>
        <w:rPr>
          <w:rFonts w:cs="Arial" w:ascii="Arial" w:hAnsi="Arial"/>
          <w:color w:val="000000"/>
          <w:szCs w:val="12"/>
        </w:rPr>
        <w:t xml:space="preserve">dle ČSN 33 2000-5-51 ed.3, a jsou detailně stanoveny v protokolu o určení vnějších vlivů </w:t>
      </w:r>
    </w:p>
    <w:p>
      <w:pPr>
        <w:pStyle w:val="Normal"/>
        <w:shd w:fill="FFFFFF" w:val="clear"/>
        <w:autoSpaceDE w:val="false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2"/>
        </w:rPr>
        <w:t>č. 04/2018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</w:rPr>
      </w:pPr>
      <w:bookmarkStart w:id="0" w:name="OLE_LINK9"/>
      <w:bookmarkEnd w:id="0"/>
      <w:r>
        <w:rPr>
          <w:rFonts w:cs="Arial" w:ascii="Arial" w:hAnsi="Arial"/>
          <w:b/>
        </w:rPr>
        <w:t>- sprchové kouty v sociálních zařízeních 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bookmarkStart w:id="1" w:name="OLE_LINK9"/>
      <w:bookmarkStart w:id="2" w:name="OLE_LINK10"/>
      <w:bookmarkEnd w:id="1"/>
      <w:r>
        <w:rPr>
          <w:rFonts w:cs="Arial" w:ascii="Arial" w:hAnsi="Arial"/>
          <w:bCs/>
          <w:color w:val="000000"/>
          <w:szCs w:val="12"/>
        </w:rPr>
        <w:t>Elektroinstalace je provedena podle ČSN 33 2000-7-701 ed.2.</w:t>
      </w:r>
      <w:bookmarkEnd w:id="2"/>
      <w:r>
        <w:rPr>
          <w:rFonts w:cs="Arial" w:ascii="Arial" w:hAnsi="Arial"/>
          <w:bCs/>
          <w:color w:val="000000"/>
          <w:szCs w:val="12"/>
        </w:rPr>
        <w:t xml:space="preserve"> Jsou zde instalovány pouze světelné obvody výhradně za proudovým chráničem s reziduálním proudem 30mA.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cs="Arial" w:ascii="Arial" w:hAnsi="Arial"/>
          <w:b/>
        </w:rPr>
        <w:t>- umývací prostory 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  <w:t>Elektroinstalace je provedena podle ČSN 33 2130 ed.3. V běžných učebnách musí být zásuvky umístěny min. 1,5 m od umyvadla.</w:t>
      </w:r>
    </w:p>
    <w:p>
      <w:pPr>
        <w:pStyle w:val="Normal"/>
        <w:ind w:firstLine="567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  <w:t>Při jakékoliv změně v užívání jednotlivých místností bude určení vnějších vlivů znovu přehodnoceno a vystaveno pro archivaci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Cs w:val="12"/>
        </w:rPr>
        <w:t>Budou-li některé vnější vlivy stanoveny přísněji, než je zde uvedeno, elektroinstalace se přiměřeně upraví tak, aby odpovídala ČSN 33-2000-5-51ed.3 a ochraně před dotykem.</w:t>
      </w:r>
    </w:p>
    <w:p>
      <w:pPr>
        <w:pStyle w:val="Normal"/>
        <w:rPr>
          <w:rFonts w:ascii="Arial" w:hAnsi="Arial" w:cs="Arial"/>
          <w:b/>
          <w:b/>
          <w:color w:val="000000"/>
          <w:szCs w:val="12"/>
        </w:rPr>
      </w:pPr>
      <w:r>
        <w:rPr>
          <w:rFonts w:cs="Arial" w:ascii="Arial" w:hAnsi="Arial"/>
          <w:b/>
          <w:color w:val="000000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onová bilanc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konstrukcí elektroinstalace nedochází k navýšení instalovaného přík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na elektrickou energii, měřen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pojení školy na distribuční síť  je provedeno ze stávající trafostanice pojistkové skříně RIS umístěné v obvodovém plášti budovy nedaleko od hlavního vstupu do objektu. Přípojka zůstává stávající a není předmětem této projektové dokumentace. Měření spotřeby el. energie je umístěno vedle hlavního rozváděče RH na chodbě č. 1.24, zůstává stávající není předmětem této projektové dokumentace. Rekonstrukcí el. instalace  nedochází k navýšení rezervovaného příkon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lavní napájecí rozvody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Hlavní silnoproudé rozvody budou napojeny ze stávajícího hlavního rozváděče RH umístěného na chodbě č. 1.24-1.NP objektu. Z tohoto rozváděče budou zřízeny dvě větve stoupačkového vedení (HDV) kabelem Cyky-J 4x50mm2+Cya 25 zž, které budou z HR nejprve do 1.PP a potom stoupačkou přes stoupačkové rozváděče (RMSxxA; RMSxxB) umístěné na chodbách jednotlivých pater. Větev „A“ bude zavedena až na půdu školy a větev „B“ bude končit ve 3.NP. Z těchto stoupačkových rozváděčů bude provedeno napojení podružných rozváděčů (RPxxA; RPxxB) a el. instalace v příslušných prostorách školy. Kabeláž bude vedena pod omítkou a prostupy, drážky budou následně upraveny tak, aby byla zaručena původní požární odolnost stavební konstrukce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Spolu s těmito napájecími kabely budou vedeny a podle možností uloženy i kabely sdělovacího vedení (SK, přesný čas, školní zvonek) tyto budou vedeny v předepsaných souběhových vzdálenostech od silového vedení viz. výkresy EL-01 až EL-08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ádra kabelů budou měděná, kromě hlavní kabeláže z TR UO 0747 do HR. Kabely, které procházejí mezi jednotlivými požárními úseky budou utěsněny protipožárními ucpávkami. Tyto požární ucpávky budou stejné požární odolnosti jako stavební konstrukce, kterou kabely procházejí.</w:t>
      </w:r>
    </w:p>
    <w:p>
      <w:pPr>
        <w:pStyle w:val="Normal"/>
        <w:rPr/>
      </w:pPr>
      <w:r>
        <w:rPr>
          <w:rFonts w:cs="Arial" w:ascii="Arial" w:hAnsi="Arial"/>
        </w:rPr>
        <w:t>Hlavní napájecí kabely jsou navrženy s ohledem na 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úbytek napětí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eplotní součinitel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oučinitel uložení kabelů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jmenovitou hodnotu jističe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impedanci smyčky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20% rezer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emněn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Uzemnění objektu školy zůstává stávající a není součástí této projektové dokumentace.       Od stávajícího uzemnění (HOP) umístěné v hlavním rozváděči RH bude ve stejné trase s hlavními napájecími kabely bude vedeno uzemnění vodičem Cya 25 zž, které bude zavedeno do stoupačkových rozváděčů, kde bude provedeno přizemnění bodu rozdělení soustavy. Z ochranných přípojnic umístěných ve stoupačkových  rozváděčích  bude provedeno ochranné pospojování, ocelové konstrukční prvky, rozvody plynu a vody. Ochranné pospojování bude provedeno dle ČSN 33 2000-4-41 ed.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ůsob zapojení viz schéma ve výkresové čá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kolní zvonek a přesný čas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sný čas – 24V ss</w:t>
      </w:r>
    </w:p>
    <w:p>
      <w:pPr>
        <w:pStyle w:val="Bezmezer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>Školní zvonek – 75V st.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stupní hale č. 1.30 budou umístěny hlavní hodiny, které řídí hodiny přesného času a školní zvonky. Kabeláž (času a zvonků) bude provedena na všechna koncová místa  a ukončena instalační krabicí KU 68-1902, ze které pak bude provedeno připojení zařízení (školní zvonek a přesný čas). Konkrétní místa umístění jsou patrna z výkresové části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Nové rozvody přesného času a školního zvonku a sirén budou provedeny kabely Cyky-O 3x1,5mm2. Nové rozvody budou provedeny pod omítkou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i souběhu sdělovacích kabelů a kabelů popř. vodičů NN musí být dodržena vzdálenost min. 30mm při souběhu do 5m a min. 100mm při souběhu nad 5m. Při křižování lze tuto vzdálenost snížit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čení instalace nových rozvodů bude provedeno stavební začištění drážek a prostupů, případná oprava či doplnění poškozených obkladů včetně výmalby.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ové rozvody (strukturovaná kabeláž)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ávající stav: 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V některých částech školy je vybudována stávající strukturovaná kabeláž. Některé části datové sítě jsou řešeny pomocí bezdrátových prvků WIFI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é řešení: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rekonstrukce bude proveden nový páteřní rozvod SK (strukturované kabeláže) optickým kabelem Single Mode 09/125um 12vl. Z hlavního datového rozváděče (RACK 0) budou zřízeny dvě páteřní stoupačky označeny „A“ a „B“ V jednotlivých patrech budou osazeny podružné datové rozváděče (RACKxA; RACLxB) ve kterých budou osazeny aktivní prvky pro napojení jednotlivých přípojných míst (učebny, kabinety, sborovny apod.). V datových rozváděčích RACKxA,B bude provedeno osazení modulů WIFI 2,4/5 GHz Dále do nich budou napojeny již provedné rozvody. Datová síť bude rozdělena na dvě samostatné sítě (žákovská síť=učebny; admin.síť=kabinety, sborovny). Nově bude instalován systém strukturované kabeláže Cat6 v souladu s normami ISO11801, EN 51173, EIA/TIA. Rozmístění a počet datových zásuvek je patrný z výkresů č. EL-02 až EL-08. Datové zásuvky budou v provedení 2x RJ45 Cat6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 provedeno propojení od stávajícího ROUTERU (3.NP) do hlavního datového rozváděče RACK 0 kabelem 2x FTP Cat.6.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ení aktivních prvků v datových rozváděčích bude provedeno z rozvodu NN v objektu. Zásuvky pro napájení datového rozváděče budou opatřeny svodičem přepětí III. stupně a samostatným jištění v podružném rozváděči NN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beláž slaboproudých rozvodů bude uložena pod omítkou v elektroinstalačních žlabech nebo pomocí nosičů kabelových svazků. V prostorách dílen v drátěných kabelových žlabech. Při instalaci kabeláže musí být dodržen souběh s ostatními rozvody dle platných ČSN, minimálně však dle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5-52. Při přechodu kabelové trasy mezi různými požárními úseky bude v celé tloušťce prostupu stěnou zajištěno protipožárním utěsněním dle příslušných norem (hmotami s třídou reakce na oheň dle ČSN EN 13 501-1, s požadovanou požární odolností dle konstrukce, kterou prochází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etailní provedení slaboproudých rozvodů bude řešeno v dalším stupni projektové dokumentace DPS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veškerých montážních prací je nutné dodržovat zákon o elektronických komunikacích č.127/2005 Sb. Při provádění veškerých prací je nutno se řídit příslušnými technickými předpisy a normami, které mají vztah k tomuto typu výstavby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vedené konkrétní typy prvků, předmětů a použitých materiálů slouží k definování konstrukčního a kvalitativního standardu provedení stavby. Případný dodavatel může navrhnout alternativní provedení při zachování základních funkčních a normových parametrů.</w:t>
      </w:r>
    </w:p>
    <w:p>
      <w:pPr>
        <w:pStyle w:val="Bezmez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chrana proti přepěti</w:t>
      </w:r>
    </w:p>
    <w:p>
      <w:pPr>
        <w:pStyle w:val="Zkladntextodsazen3"/>
        <w:ind w:left="283"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a ochrana silnoproudých zařízení svodiči přepětí. Na vstupu hlavního napájecího rozváděče (HR) bude osazena přepěťová ochrana I. a II. Stupně SPC25/3+0. Do jednotlivých podružných rozváděčů bude osazena přepěťová ochrana PIII-275/3+1. Na určené zásuvkové obvody bude osazen svodič přepětí III. Stupně.</w:t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chrana proti požáru </w:t>
      </w:r>
    </w:p>
    <w:p>
      <w:pPr>
        <w:pStyle w:val="Normal"/>
        <w:rPr/>
      </w:pPr>
      <w:r>
        <w:rPr>
          <w:rFonts w:cs="Arial" w:ascii="Arial" w:hAnsi="Arial"/>
        </w:rPr>
        <w:t xml:space="preserve">Dle PBŘ č.118028 ze dne 10.9.2018, vypracoval Ing. Ján Babej, ČKAIT 1400016 (724 400 490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V objektu bude rozvod elektroinstalace veden uvnitř konstrukcí - v drážkách, výjimečně volně. Množství hořlavých izolací použitých u kabelových rozvodů vedených volně (v lištách) nepřesáhne množství 0,2 kg / 1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bestavěného prostoru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Na chodbách a schodišti nebudou volně vedené el. rozvody vžádném případě veden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šechny nové rozvaděče elektrické energie na chodbách a ve schodišti budou požárně oddělené požárními uzávěry minimálně El 15 DP1 podle 5.6.1 ČSN 73 08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stupy požárně dělícími konstrukcemi musí být řádně utěsně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iče a kabely zajišťující funkci a ovládání požárně bezpečnostních zařízení nejsou navrž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ody napájení nouzového osvětlení, které neplní funkci při výpadku, nemusí odpovídat funkčnosti při požáru, napájení nouzového osvětlení slouží pouze pro nabíjení baterií svítidla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Nouzové osvětlení je navrženo podle ČSN EN 1838 ve všech komunikačních prostorech a na východech z učeben. Nouzové osvětlení v učebnách dimenzováno jako proti panické osvětlení, v chodbách a ve schodištích jako nouzové osvětlení únikových cest. Předpokládá se umístění svítidel v stropním a nástěnném provedení. Navržená jsou nouzová svítidla s vlastním akumulátor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žadovaná minimální doba činnosti osvětlení na únikových cestách je 30 minut (odpovídá CHÚC), použitá budou svítidla s dobou činnosti 1 hodina - t.j bude dodržená požadovaná minimální doba činnosti nouzového osvětlení 60 minut v souladu s ČSN EN 183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zová svítidla s vlastními trvale dobíjenými akumulátory jsou bez požadavků na další záložní zdroj elektrického proudu. Napojení nouzových svítidel bude v běžném kabelovém provedení bez požadavku na funkčnost kabelů v případě požáru.</w:t>
      </w:r>
    </w:p>
    <w:p>
      <w:pPr>
        <w:pStyle w:val="Normal"/>
        <w:tabs>
          <w:tab w:val="clear" w:pos="708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Veškeré instalace elektro zařízení a rozvodů musí splňovat požadavky ČSN 332000 – 3 (působení vnějších vlivů) a ČSN 332000 – 4 – 41 ed.2 (ochrana před úrazem el. proudem). Prostředí ve všech prostorech objektu je stanoveno v protokolu o určení prostředí. </w:t>
      </w:r>
      <w:r>
        <w:rPr>
          <w:rFonts w:cs="Arial" w:ascii="Arial" w:hAnsi="Arial"/>
          <w:b/>
        </w:rPr>
        <w:t>Elektroinstalace musí být provedena v souladu se stanoveným prostředím a revidována bez závad.</w:t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ypnutí elektrické energie</w:t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</w:t>
      </w:r>
      <w:r>
        <w:rPr>
          <w:rFonts w:cs="Arial" w:ascii="Arial" w:hAnsi="Arial"/>
          <w:bCs/>
          <w:color w:val="000000"/>
        </w:rPr>
        <w:t>Bude provedeno dle stávajícího řešení v hlavním rozváděči objektu (chodba č.1.24-1.NP) Hlavní vypínač bude řádně označen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Vnitřní rozvody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ab/>
        <w:t>Bude provedeno odpojení a demontáž stávající elektroinstalace v dotčených prostorech školy (již zrekonstruované prostory budou ponechány-pouze napojeny na nové rozvody). Veškerý elektro odpad bude ekologicky zlikvidován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ab/>
        <w:t xml:space="preserve">Veškeré rozvody elektroinstalace bude nutno provádět zejména s ohledem na stávající štukovou výzdobu na chodbách a schodištích školy – veškeré práce musí být prováděny s maximální opatrností, aby nedošlo k poškození výzdoby. Proto bude veškerá kabeláž vedena přes učebny a kabinety a nikoli přes chodby !!!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ozvody budou provedeny kabely CYKY, uloženými pod omítko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zové osvětlení</w:t>
      </w:r>
    </w:p>
    <w:p>
      <w:pPr>
        <w:pStyle w:val="Normal"/>
        <w:rPr/>
      </w:pPr>
      <w:r>
        <w:rPr>
          <w:rFonts w:cs="Arial" w:ascii="Arial" w:hAnsi="Arial"/>
        </w:rPr>
        <w:tab/>
        <w:t>Proti panikové nouzové osvětlení (0,5lx) je vzhledem k charakteru objektu navrženo ve všech komunikačních prostorech a na východech z učeben, kabinetů a sboroven. Osvětlení únikových cest a východů bude provedeno nouzovými svítidly s vlastním zdrojem 1hod s piktogramem směru ún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dení nouzového osvětlení je patrno z výkresové části (EL-04 až EL-0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mělé osvět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dnoty osvětlenosti jsou navrženy dle ČSN EN 12464-1. Osvětlení bude provedeno dle protokolu výpočtu intenzity osvětlení č. 0709 ze dne 15.8.2018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měna světelných zdrojů bude prováděna po ukončení jejich životnosti, interval čištění svítidel je 6 měsíců a interval obnovy maleb je 3 roky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o osvětlení jsou uvažována svítidla se zdroji LED. Krytí svítidel musí odpovídat prostředí, ve kterém budou osazeny. Veškeré ovládací prvky osvětlení budou umístěny 1,2m nad podlahou u vstupu do místnosti. Ovládáni osvětlení na chodbách a schodišti bude provedeno pomocí paměťového relé a tlačítek u každého vstupu na chodbu a schodiště.  Umístění svítidel a ovládacích prvků je patrno z výkresové části (EL-04 až EL-08). Podrobně bude řešeno v dalším stupni projektové dokumentace DP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zvádě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řed všemi rozváděči musí být volný prostor min. 0,8m s rovnou podlahou. Rozváděče jsou navrženy v provedení pod omítku. Rozváděče umístěné na chodbách budou v provedení s požární odolností EI 15 DP1. Konkrétní vybavení rozváděčů jistícími prvky a jejich zapojení je patrno bude řešeno v dalším stupni projektové dokumentace DP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suvk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ásuvkové rozvody zahrnují napojení zásuvek pro konkrétní spotřebiče a pro spotřebiče připojované nahodile. Krytí a napojení zásuvek musí odpovídat prostředí ve kterém jsou instalován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suvkové obvody pro obecné použití do 20A budou napojeny přes proudový chránič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budou uloženy pod omítkou. Umístění jednotlivých zásuvek a vývodů je patrné z výkresové části (EL-04 až EL-08). Trasy vedení budou upraveny dle zvyklostí prováděcí firmy, musí však odpovídat doporučeným trasám dle ČSN a stanovení příslušné PBŘ č.118028 ze dne 10.9.20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PP – suterén 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 provedeno odpojení a demontáž stávající el. instalace kromě prostor již rekonstruovaných (hudebna S3, T.M.fontána S5; učebna VV S10a kotelna 0.03). Nové rozvody budou napojeny ze stávajícího hlavního rozváděče RE+RH umístěného v 1.NP.  Hlavní páteřní rozvody budou vedeny z RE+RH stoupačkou do 1.PP, kde budou osazeny stoupačkové podružné rozváděče RMS0A a RMS0B. HDV bude provedeno ve dvou větvích („A“ a „B“). Z těchto rozváděčů bude provedeno HDV vždy stoupačkou pro jednotlivé větve pod omítkou do 1.NP; 2.NP;3.NP a půdy, kde budou osazeny stoupačkové rozváděče (RMS1,2,3,AB a RP11A-půda).Z těchto rozváděčů pak bude provedeno napojení stávajících již rekonstruovaných prostor, tak i nových rozvodů.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rozvody el. instalace v jednotlivých místnostech 1.PP budou provedeny pod omítkou, kromě hlavní trasy kabeláže vedené pod stropem na chodbě. Budou provedeny dvě samostatné kabelové trasy kabelovými drátěnými žlaby. Jedna pro silnoproudé rozvody a druhá pro slaboproudé rozvody. Hudebna S3, T.M.fontána S5; učebna VV S10a kotelna 0.03 jsou prostory, ve kterých již byla provedena rekonstrukce el. instalace a rozvody zůstávají beze změn – pouze bude provedena montáž nových přívodních kabelů ke stávajícím rozváděčům.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třeby slaboproudu (datová síť) bude osazen datový rozváděč RACK0A, ze kterého bude provedena instalace nových datových zásuvek (Ž0.xxx-žákovská síť a A0.xx-admin.síť). Provedení rozvodů el. instalace je patrné z výkresy EL-04; EL-01; EL-02; EL-03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uvky a spínače budou rozmístěny dle potřeb uživatele-viz. výkres EL-04. Pro osvětlení místnosti budou použity přisazená svítidla. Ovládání osvětlení bude pomocí spínače u vstupu do místnosti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čení instalace nových rozvodů bude provedeno stavební začištění a zaštukování drážek a prostupů včetně výmalby.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ůda  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o odpojení a demontáž stávající el. instalace. Bude provedeno osazení nového podružného rozváděče RP11A, ze kterého bude provedeno napojení stávajících klimatizačních jednotek umístěných v prostoru půdy. Nové rozvody el. instalace budou instalovány v kabelových drátěných žlabech (hlavní trasa), instalačních lištách/trubkách (odbočky ke spotřebičům). Stávající svítidla budou podrobena kontrole, vyčištění a budou použita-provedena nová napájecí kabeláž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a instalace nového datového rozváděče RACK 4 v němž bude ukončena páteřní datová kabeláž (1x opt.kabel 12vl. + 2x UTP Cat.6) a bude provedeno osazení modulu WIFI 2,4/5 GHz.  pro další možné využití datové sítě v půdních prostorách. Po dokončení instalace nových rozvodů bude provedeno stavební začištění prostupů stropními konstrukcemi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NP  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o odpojení a demontáž stávající el. instalace kromě prostor již rekonstruovaných (1.32;1.39;1.40;1.41;1.42;1.43;1.47;1.48;1.49;1.50;1.52). Nové rozvody budou napojeny ze stávajícího hlavního rozváděče RE+RH umístěného v 1.NP.  Hlavní páteřní rozvody budou vedeny z RE+RH stoupačkou do 1.PP, kde budou osazeny stoupačkové podružné rozváděče RMS0A a RMS0B. HDV bude provedeno ve dvou větvích („A“ a „B“). Z těchto rozváděčů bude provedeno HDV vždy stoupačkou pro jednotlivé větve pod omítkou do 1.NP; 2.NP;3.NP a půdy, kde budou osazeny stoupačkové rozváděče (RMS1,2,3,AB a RP11A-půda).Z těchto rozváděčů pak bude provedeno napojení stávajících již rekonstruovaných prostor, tak i nových rozvodů. Hlavní rozváděč RE+RH bude ponechán stávající-pouze bude provedena úprava vývodové části (demontáž stávajícího jištění-montáž nového odjištění HDV A+B větve, úprava krycích masek; měření spotřeby el. energie bude beze změn).</w:t>
      </w:r>
    </w:p>
    <w:p>
      <w:pPr>
        <w:pStyle w:val="Bezmezer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ové rozvody el. instalace v jednotlivých místnostech 1.NP budou provedeny pod omítkou. Hlavní trasa bude vedena pod omítkou od podružných rozváděčů po chodbě k jednotlivým místnostem tak, aby se vyhnula štukové výzdobě stěn. Budou provedeny dvě samostatné kabelové trasy s dodržením předepsaných odstupových vzdáleností. Jedna pro silnoproudé rozvody a druhá pro slaboproudé rozvody (datová síť, školní čas a zvonky)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místnostech (1.32;1.39;1.40;1.41;1.42;1.43;1.47;1.48;1.49;1.50;1.52), ve kterých již byla provedena rekonstrukce el. instalace a rozvody zůstávají beze změn – pouze bude provedena montáž nových přívodních kabelů ke stávajícím rozváděčům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třeby slaboproudu (datová síť) budou osazeny datové rozváděče RACK1A,B, ze kterých bude provedena instalace nových a napojeních stávajících datových zásuvek (Ž0.xxx-žákovská síť a A0.xx-admin.síť). V datových rozváděčích RACK1A,B bude provedeno osazení modulů WIFI 2,4/5 GHz. Provedení rozvodů el. instalace je patrné z výkresy EL-05; EL-01; EL-02; EL-03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uvky a spínače budou rozmístěny dle potřeb uživatele-viz. výkres EL-05. Pro osvětlení místnosti budou použity přisazená/závěsná svítidla. Ovládání osvětlení bude pomocí spínače u vstupu do místnosti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montážní práce musí být prováděny s ohledem na provoz školy. Před započetím prací bude vyhotoven harmonogram prací, který bude projednán a odsouhlasen s odpovědnými zástupci školy. Po dokončení instalace nových rozvodů bude provedeno stavební začištění a zaštukování drážek a prostupů včetně následné výmalby.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NP  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o odpojení a demontáž stávající el. instalace kromě prostor již rekonstruovaných (2.19;2.20;2.24;2.24A;2.29;2.30A;2.32;2.33;2.34;2.35;2.40). Nové rozvody budou napojeny ze stávajícího hlavního rozváděče RE+RH umístěného v 1.NP.  Hlavní páteřní rozvody budou vedeny z RE+RH stoupačkou do 1.PP, kde budou osazeny stoupačkové podružné rozváděče RMS0A a RMS0B. HDV bude provedeno ve dvou větvích („A“ a „B“). Z těchto rozváděčů bude provedeno HDV vždy stoupačkou pro jednotlivé větve pod omítkou do 1.NP; 2.NP;3.NP a půdy, kde budou osazeny stoupačkové rozváděče (RMS1,2,3,AB a RP11A-půda).Z těchto rozváděčů pak bude provedeno napojení stávajících již rekonstruovaných prostor, tak i nových rozvodů.</w:t>
      </w:r>
    </w:p>
    <w:p>
      <w:pPr>
        <w:pStyle w:val="Bezmezer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ové rozvody el. instalace v jednotlivých místnostech 1.NP budou provedeny pod omítkou. Hlavní trasa bude vedena pod omítkou od podružných rozváděčů po chodbě k jednotlivým místnostem tak, aby se vyhnula štukové výzdobě stěn. Budou provedeny dvě samostatné kabelové trasy s dodržením předepsaných odstupových vzdáleností. Jedna pro silnoproudé rozvody a druhá pro slaboproudé rozvody (datová síť, školní čas a zvonky)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místnostech (2.19;2.20;2.24;2.24A;2.29;2.30A;2.32;2.33;2.34;2.35;2.40), ve kterých již byla provedena rekonstrukce el. instalace a rozvody zůstávají beze změn – pouze bude provedena montáž nových přívodních kabelů ke stávajícím rozváděčům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třeby slaboproudu (datová síť) budou osazeny datové rozváděče RACK2A,B, ze kterých bude provedena instalace nových a napojeních stávajících datových zásuvek (Ž0.xxx-žákovská síť a A0.xx-admin.síť). V datových rozváděčích RACK2A,B bude provedeno osazení modulů WIFI 2,4/5 GHz. Provedení rozvodů el. instalace je patrné z výkresy EL-06; EL-01; EL-02; EL-03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uvky a spínače budou rozmístěny dle potřeb uživatele-viz. výkres EL-06. Pro osvětlení místnosti budou použity přisazená/závěsná svítidla. Ovládání osvětlení bude pomocí spínače u vstupu do místnosti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montážní práce musí být prováděny s ohledem na provoz školy. Před započetím prací bude vyhotoven harmonogram prací, který bude projednán a odsouhlasen s odpovědnými zástupci školy. Po dokončení instalace nových rozvodů bude provedeno stavební začištění a zaštukování drážek a prostupů včetně následné výmalby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NP   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provedeno odpojení a demontáž stávající el. instalace kromě prostor již rekonstruovaných (3.1;3.2;3.3;3.4;3.5;3.06;3.07;3.08;3.10;3.16;3.17). Nové rozvody budou napojeny ze stávajícího hlavního rozváděče RE+RH umístěného v 1.NP.  Hlavní páteřní rozvody budou vedeny z RE+RH stoupačkou do 1.PP, kde budou osazeny stoupačkové podružné rozváděče RMS0A a RMS0B. HDV bude provedeno ve dvou větvích („A“ a „B“). Z těchto rozváděčů bude provedeno HDV vždy stoupačkou pro jednotlivé větve pod omítkou do 1.NP; 2.NP;3.NP a půdy, kde budou osazeny stoupačkové rozváděče (RMS1,2,3,AB a RP11A-půda).Z těchto rozváděčů pak bude provedeno napojení stávajících již rekonstruovaných prostor, tak i nových rozvodů.</w:t>
      </w:r>
    </w:p>
    <w:p>
      <w:pPr>
        <w:pStyle w:val="Bezmezer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ové rozvody el. instalace v jednotlivých místnostech 1.NP budou provedeny pod omítkou. Hlavní trasa bude vedena pod omítkou od podružných rozváděčů po chodbě k jednotlivým místnostem tak, aby se vyhnula štukové výzdobě stěn. Budou provedeny dvě samostatné kabelové trasy s dodržením předepsaných odstupových vzdáleností. Jedna pro silnoproudé rozvody a druhá pro slaboproudé rozvody (datová síť, školní čas a zvonky)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místnostech (3.1;3.2;3.3;3.4;3.5;3.06;3.07;3.08;3.10;3.16;3.17), ve kterých již byla provedena rekonstrukce el. instalace a rozvody zůstávají beze změn – pouze bude provedena montáž nových přívodních kabelů ke stávajícím rozváděčům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třeby slaboproudu (datová síť) budou osazeny datové rozváděče RACK3A,B, ze kterých bude provedena instalace nových a napojeních stávajících datových zásuvek (Ž0.xxx-žákovská síť a A0.xx-admin.síť). V datových rozváděčích RACK3A,B bude provedeno osazení modulů WIFI 2,4/5 GHz. Provedení rozvodů el. instalace je patrné z výkresy EL-07; EL-01; EL-02; EL-03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uvky a spínače budou rozmístěny dle potřeb uživatele-viz. výkres EL-07. Pro osvětlení místnosti budou použity přisazená/závěsná svítidla. Ovládání osvětlení bude pomocí spínače u vstupu do místnosti.</w:t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montážní práce musí být prováděny s ohledem na provoz školy. Před započetím prací bude vyhotoven harmonogram prací, který bude projednán a odsouhlasen s odpovědnými zástupci školy. Po dokončení instalace nových rozvodů bude provedeno stavební začištění a zaštukování drážek a prostupů včetně následné výmalb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ytápění a příprava TÚV</w:t>
      </w:r>
    </w:p>
    <w:p>
      <w:pPr>
        <w:pStyle w:val="Normal"/>
        <w:rPr/>
      </w:pPr>
      <w:r>
        <w:rPr>
          <w:rFonts w:cs="Arial" w:ascii="Arial" w:hAnsi="Arial"/>
        </w:rPr>
        <w:tab/>
        <w:t>Vytápění školy zůstává stávající a není součástí této projektové dokumentace. Bude provedeno nové připojení stávajících rozváděčů pro napájení a regulaci vytáp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zduchotechnika, klimat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zduchotechnická a klimatizační zařízení zůstávají stávající. Bude provedeno nové napojení stávajících rozváděčů pro napájení a regulaci VZT. 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Bezpečnost a ochrana zdraví</w:t>
      </w:r>
    </w:p>
    <w:p>
      <w:pPr>
        <w:pStyle w:val="Normal"/>
        <w:ind w:right="567" w:firstLine="708"/>
        <w:rPr>
          <w:rFonts w:ascii="Arial" w:hAnsi="Arial" w:cs="Arial"/>
        </w:rPr>
      </w:pPr>
      <w:r>
        <w:rPr>
          <w:rFonts w:cs="Arial" w:ascii="Arial" w:hAnsi="Arial"/>
        </w:rPr>
        <w:t>Při provádění montážních prací musí být dbáno všech bezpečnostních předpisů a norem pro práce na elektrickém zařízení, zejména provádět práce na vypnutém, zajištěném a řádně označeném pracovišti. Při práci ve výškách je nutné dbát bezpečnosti i u ostatních pracovníků jiných firem. Při práci používat osobní ochranné pomůck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 elektrického zařízení</w:t>
      </w:r>
    </w:p>
    <w:p>
      <w:pPr>
        <w:pStyle w:val="Normal"/>
        <w:ind w:right="567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řed uvedením do provozu musí být provedena výchozí revize elektroinstalace a vydána výchozí revizní zpráva s vyhovujícím hodnocením, bez závad. Revizní zpráva bude předána investorovi k uložení včetně projektové dokumentace se zakreslenými změnami při provádění montážních prací.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ické spotřebiče musí být zapojeny v souladu s montážními pokyny, montážní pokyny jsou nedílnou součástí dodávky každého spotřebič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vody musí být provedeny dle doporučení ČSN (vymezené trasy) a musí se provést koordinaci s vedeními ostatních profesí. </w:t>
      </w:r>
    </w:p>
    <w:p>
      <w:pPr>
        <w:pStyle w:val="Normal"/>
        <w:rPr/>
      </w:pPr>
      <w:r>
        <w:rPr>
          <w:rFonts w:cs="Arial" w:ascii="Arial" w:hAnsi="Arial"/>
        </w:rPr>
        <w:t>Veškeré vývody před definitivním umístěním musí být konzultovány s investorem, vedoucím projektu  a projektantem profese, pro kterou je vývod určen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ívání a údržba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živatel může sám provádět následující obsluhu a údržbu instalovaného zařízen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pínat a zapínat k tomu určené spínače jednotlivých vývod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pojovat do zásuvkových vývodů spotřebiče vybavené odpovídající vidlicí a obsluhovat je v souladu s jejich návodem k obsluze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ivatel zařízení nesmí provádět následujíc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smí sám připojovat a odpojovat pevně připojené spotřebiče a zařízení (pokud k tomu nemá potřebnou elektrotechnickou kvalifikac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nesmí přetěžovat jednotlivé obvody připojováním velkého množství spotřebičů nebo připojováním spotřebičů velkého výkonu. 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ivatel zařízení musí provádět následující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 x ročně provést vyzkoušení funkci proudového chrániče stisknutím zkušebního tlačítka TEST. V zapnutém stavu musí chránič vypnout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ivotní prostřed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ované elektrické zařízení bude z místa rekonstrukce odvezeno a ekologicky zlikvidován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voz nového zařízení nebude mít negativní vliv na životní prostředí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Požadavky bezpečnosti práce 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Pracovníci určení pro práce na elektrických zařízeních je budou provádět pouze v rozsahu, odpovídajícím jejich odborné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působilosti ve smyslu vyhlášky ČÚBP a ČBÚ č.50/1978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Všechny příkazy a nařízení pro obsluhu na el. zařízeních a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innosti nebo pobyt v jejich blízkosti musí být v souladu s ČSN EN 50110-1 a 2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Elektrická zařízení se musí udržovat ve stavu, který odpovídá platným elektrotechnickým normám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U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elektrických zařízení, která nejsou delší dobu v provozu, se musí před novým uvedením do provozu prověřit jejich bezpečný a provozuschopný stav.</w:t>
      </w:r>
    </w:p>
    <w:p>
      <w:pPr>
        <w:pStyle w:val="TextBody"/>
        <w:ind w:left="709" w:hanging="425"/>
        <w:rPr>
          <w:rFonts w:cs="Arial"/>
        </w:rPr>
      </w:pPr>
      <w:r>
        <w:rPr>
          <w:rFonts w:cs="Arial"/>
        </w:rPr>
        <w:t>5. Elektrická zařízení, u kterých se zjistí, že ohrožují život nebo zdraví osob, musí být ihned odpojena a zajištěna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Prozatímní elektrická zařízení nebo jejich části musí být v době, kdy nejsou používána, vypnuta, hlavní vypínač musí být trvale přístupný a viditelně označený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  <w:tab/>
        <w:t xml:space="preserve">Elektrická zařízení se musí přezkušovat a revidovat ve lhůtách a     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sahu stanoveném příslušnými normami zejména ČSN 33 1500 a směrnicemi výrobce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K zajištění bezpečnosti při práci slouží bezpečnostní tabulky a nápisy (podle původní ČSN 34 3510), které upozorňují na stav elektrického zařízení, sdělují příkazy nebo zákazy nutné k zajištění bezpečnosti nebo upozorňují na bezpečnostní zařízení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Pokud se při obsluze a práci na elektrickém zařízení používá ochranných a pracovních pomůcek, musí být udržovány v dobrém stavu, v předepsaných lhůtách zkoušeny a o provedených zkouškách musí být vedeny záznamy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irmy, stejně jako všichni pracovníci, zabývající se činností na elektrických zařízeních, jsou povinni dodržovat své interní předpisy v oblasti BOZ a zároveň respektovat níže uvedené předpisy a normy včetně předpisů a norem souvisejících: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vyhláška ČÚBP a ČBÚ č.50/1978 Sb.,o odborné způsobilosti v elektrotechnice, ve znění vyhlášky č.98/1982 Sb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rojekt je vypracován zejména dle následujících ČSN: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cs="Arial" w:ascii="Arial" w:hAnsi="Arial"/>
          <w:color w:val="000000"/>
        </w:rPr>
        <w:t xml:space="preserve">ČSN 33 2000-5-51 ed.3, ČSN 33 2000-5-52 ed.2, ČSN 33 2130 ed.3, 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SN 33 2000-5-54 ed.3, ČSN 33 2310 ed.2, ČSN 33 3210 ed.2, ČSN 33 3320 ed.2, ČSN 33 2000-4-41 ed.2, ČSN 33 2000-4-473, ČSN EN 50110-1 ed.3, aj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řed uvedením do provozu je nutné podrobit navržené zařízeni výchozí revizi elektro. Navržené el. zařízeni nemá negativní vliv na životni prostředí. Po zkušebním provozu je nutné přehodnotit protokoly o určení vnějších vlivů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</w:r>
    </w:p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  <w:b/>
          <w:bCs/>
        </w:rPr>
        <w:t>Zakázka č. PD 048/2018</w:t>
      </w:r>
      <w:r>
        <w:rPr>
          <w:rFonts w:cs="Courier New" w:ascii="Courier New" w:hAnsi="Courier New"/>
        </w:rPr>
        <w:t xml:space="preserve"> – technická dokumenta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Š pedagogická a SPgŠ Litomyšl – rekonstrukce elektroinstalace</w:t>
      </w:r>
    </w:p>
    <w:p>
      <w:pPr>
        <w:pStyle w:val="Normal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5400</wp:posOffset>
                </wp:positionV>
                <wp:extent cx="607631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pt" to="467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48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48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ind w:left="2124" w:firstLine="708"/>
        <w:rPr>
          <w:rFonts w:ascii="Courier New" w:hAnsi="Courier New" w:cs="Courier New"/>
          <w:sz w:val="32"/>
        </w:rPr>
      </w:pPr>
      <w:r>
        <w:rPr>
          <w:sz w:val="32"/>
        </w:rPr>
        <w:t>TECHNICKÁ ZPRÁVA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L-00                                                            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b/>
          <w:b/>
          <w:bCs/>
          <w:color w:val="000000"/>
          <w:szCs w:val="12"/>
          <w:u w:val="single"/>
        </w:rPr>
      </w:pPr>
      <w:r>
        <w:rPr>
          <w:rFonts w:cs="Courier New" w:ascii="Courier New" w:hAnsi="Courier New"/>
          <w:b/>
          <w:bCs/>
          <w:color w:val="000000"/>
          <w:szCs w:val="12"/>
          <w:u w:val="single"/>
        </w:rPr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bCs/>
          <w:color w:val="000000"/>
          <w:szCs w:val="12"/>
          <w:u w:val="single"/>
        </w:rPr>
        <w:t xml:space="preserve">I. TECHNICKÁ ZPRÁVA </w:t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color w:val="000000"/>
          <w:szCs w:val="12"/>
        </w:rPr>
        <w:t>-</w:t>
      </w:r>
      <w:r>
        <w:rPr>
          <w:rFonts w:cs="Courier New" w:ascii="Courier New" w:hAnsi="Courier New"/>
          <w:color w:val="000000"/>
          <w:szCs w:val="1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Cs w:val="12"/>
        </w:rPr>
        <w:t>Úvodní údaje</w:t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 xml:space="preserve">- </w:t>
      </w:r>
      <w:r>
        <w:rPr>
          <w:rFonts w:cs="Courier New" w:ascii="Courier New" w:hAnsi="Courier New"/>
          <w:color w:val="000000"/>
          <w:szCs w:val="1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12"/>
        </w:rPr>
        <w:t>Technické údaje</w:t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 xml:space="preserve">- </w:t>
      </w:r>
      <w:r>
        <w:rPr>
          <w:rFonts w:cs="Courier New" w:ascii="Courier New" w:hAnsi="Courier New"/>
          <w:color w:val="000000"/>
          <w:szCs w:val="1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12"/>
        </w:rPr>
        <w:t>Ochrana proti požáru</w:t>
      </w:r>
    </w:p>
    <w:p>
      <w:pPr>
        <w:pStyle w:val="Normal"/>
        <w:shd w:fill="FFFFFF" w:val="clear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>-     Požadavky bezpečnosti práce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  <w:color w:val="000000"/>
          <w:szCs w:val="24"/>
        </w:rPr>
      </w:pPr>
      <w:r>
        <w:rPr>
          <w:rFonts w:cs="Courier New" w:ascii="Courier New" w:hAnsi="Courier New"/>
          <w:b/>
          <w:bCs/>
          <w:color w:val="000000"/>
          <w:szCs w:val="24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82880</wp:posOffset>
                </wp:positionV>
                <wp:extent cx="52882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4.4pt" to="405.4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</w:rPr>
        <w:t xml:space="preserve">Hradec Králové listopad 2018   </w:t>
      </w:r>
    </w:p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</w:rPr>
        <w:t xml:space="preserve">Vypracoval: Jan Černý, Ing. Vladislav Vízner   tel. 606647650;608479389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mont s.r.o. Balbínova 1091, Hradec Králové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olor w:val="000000"/>
          <w:sz w:val="24"/>
          <w:szCs w:val="12"/>
        </w:rPr>
      </w:pPr>
      <w:r>
        <w:rPr>
          <w:rFonts w:cs="Courier New" w:ascii="Courier New" w:hAnsi="Courier New"/>
          <w:b/>
          <w:bCs/>
          <w:color w:val="000000"/>
          <w:sz w:val="24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114935</wp:posOffset>
                </wp:positionV>
                <wp:extent cx="528256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9.05pt" to="404.2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0"/>
      <w:jc w:val="both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4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4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4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ind w:left="113" w:hanging="11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6:00Z</dcterms:created>
  <dc:creator>Chrpa</dc:creator>
  <dc:description/>
  <cp:keywords/>
  <dc:language>en-US</dc:language>
  <cp:lastModifiedBy>Jan Černý</cp:lastModifiedBy>
  <cp:lastPrinted>2017-09-26T12:15:00Z</cp:lastPrinted>
  <dcterms:modified xsi:type="dcterms:W3CDTF">2018-12-11T18:52:00Z</dcterms:modified>
  <cp:revision>19</cp:revision>
  <dc:subject>RD Dusovi - HK Věkoše - el. pro SP</dc:subject>
  <dc:title>z.č.016/2001-d</dc:title>
</cp:coreProperties>
</file>