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00" w:after="240"/>
        <w:ind w:left="0" w:hanging="0"/>
        <w:jc w:val="center"/>
        <w:rPr/>
      </w:pPr>
      <w:r>
        <w:rPr>
          <w:rFonts w:cs="Arial" w:ascii="Arial" w:hAnsi="Arial"/>
          <w:sz w:val="22"/>
          <w:szCs w:val="22"/>
          <w:u w:val="single"/>
        </w:rPr>
        <w:t>Tabulka doložení splnění minimálních požadavků na EMM řešení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Bližší určení způsobu realizace předmětu plnění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žadavky 4 a 30 – za splnění těch požadavků je považováno: prokázání požadovaných technických funkcí, dále dodání licencí pro tyto funkce, jsou-li potřeba. Implemenace těchto bodů se neprovádí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ožadavek 14 – za splnění je považováno prokázání požadované technické funkce. Licence ani implementace není součástí dodávk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statní číselně označené požadavky kromě těch uvedených výše – za splnění se považuje, prokázání požadovaných technických funkcionalit, dodání potřebných licencí a implementace (realizace) těchto bodů jako součást dodávky.</w:t>
      </w:r>
    </w:p>
    <w:p>
      <w:pPr>
        <w:pStyle w:val="Heading2"/>
        <w:numPr>
          <w:ilvl w:val="0"/>
          <w:numId w:val="0"/>
        </w:numPr>
        <w:spacing w:before="240" w:after="240"/>
        <w:ind w:left="227" w:hanging="227"/>
        <w:rPr/>
      </w:pPr>
      <w:r>
        <w:rPr/>
        <w:t>Enterprise Mobility Management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7200"/>
        <w:gridCol w:w="1327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contextualSpacing w:val="false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práva zařízení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contextualSpacing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plňuje</w:t>
            </w:r>
          </w:p>
          <w:p>
            <w:pPr>
              <w:pStyle w:val="Odstavecseseznamem"/>
              <w:spacing w:before="120" w:after="0"/>
              <w:ind w:left="0" w:hanging="0"/>
              <w:contextualSpacing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NO/NE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contextualSpacing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entrální správa mobilních zařízení s podrobnými informacemi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120" w:after="0"/>
              <w:ind w:left="0" w:hanging="0"/>
              <w:contextualSpacing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contextualSpacing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tegrace s LDAP (Active Directory) pro autentizaci registrujících se uživatelů a administrátorů EMM systému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120" w:after="0"/>
              <w:ind w:left="0" w:hanging="0"/>
              <w:contextualSpacing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contextualSpacing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tegrace s SMTP pro zasílání alertů a registračních zpráv z EMM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120" w:after="0"/>
              <w:ind w:left="0" w:hanging="0"/>
              <w:contextualSpacing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contextualSpacing w:val="false"/>
              <w:jc w:val="left"/>
              <w:rPr/>
            </w:pPr>
            <w:r>
              <w:rPr>
                <w:rFonts w:cs="Arial"/>
                <w:sz w:val="20"/>
                <w:szCs w:val="20"/>
              </w:rPr>
              <w:t>Možnost integrace s Cisco ISE pro řízení přístupu do interní sítě úřadu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120" w:after="0"/>
              <w:ind w:left="0" w:hanging="0"/>
              <w:contextualSpacing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contextualSpacing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řístup k logům a událostem pro troubleshooting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120" w:after="0"/>
              <w:ind w:left="0" w:hanging="0"/>
              <w:contextualSpacing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contextualSpacing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romadná registrace zařízení (například pomocí importu z CSV souboru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120" w:after="0"/>
              <w:ind w:left="0" w:hanging="0"/>
              <w:contextualSpacing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contextualSpacing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gistrace zařízení samotným uživatelem zařízení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120" w:after="0"/>
              <w:ind w:left="0" w:hanging="0"/>
              <w:contextualSpacing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contextualSpacing w:val="false"/>
              <w:jc w:val="left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 xml:space="preserve">Provoz administrativních rolí s různými právy přístupu a konfigurace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120" w:after="0"/>
              <w:ind w:left="0" w:hanging="0"/>
              <w:contextualSpacing w:val="false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ora OS Android, Apple iOS, MS Windows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contextualSpacing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sou očekávány pravidelné aktualizace EMM o podporu aktualizovaných OS a nových typů mobilních zařízení dle aktuálních trendů na trhu mobilních zařízení.</w:t>
            </w:r>
          </w:p>
          <w:p>
            <w:pPr>
              <w:pStyle w:val="Odstavecseseznamem"/>
              <w:spacing w:before="120" w:after="0"/>
              <w:ind w:left="0" w:hanging="0"/>
              <w:contextualSpacing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MM musí podporovat aktualizovaný OS nejdéle do 1 měsíce od oficiálního vydání</w:t>
            </w:r>
          </w:p>
          <w:p>
            <w:pPr>
              <w:pStyle w:val="Odstavecseseznamem"/>
              <w:spacing w:before="120" w:after="0"/>
              <w:ind w:left="0" w:hanging="0"/>
              <w:contextualSpacing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MM musí podporovat nové typy mobilních řešení do 6 měsíců od jejich oficiálního vydání na trh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120" w:after="0"/>
              <w:ind w:left="0" w:hanging="0"/>
              <w:contextualSpacing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Odstavecseseznamem"/>
              <w:spacing w:before="120" w:after="0"/>
              <w:ind w:left="0" w:hanging="0"/>
              <w:contextualSpacing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contextualSpacing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latný přístup k novým sw verzím EMM a dokumentaci výrobce EMM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120" w:after="0"/>
              <w:ind w:left="0" w:hanging="0"/>
              <w:contextualSpacing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contextualSpacing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zdálená podpora uživatele mobilního zařízení (vzdálená plocha) minimálně pro 20 mobilních zařízení pro maximálně 3 současně spravované mobilní zařízení (3 sessions zároveň)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120" w:after="0"/>
              <w:ind w:left="0" w:hanging="0"/>
              <w:contextualSpacing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contextualSpacing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ntrální distribuce nastavení pro emailové klienty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120" w:after="0"/>
              <w:ind w:left="0" w:hanging="0"/>
              <w:contextualSpacing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contextualSpacing w:val="false"/>
              <w:jc w:val="left"/>
              <w:rPr/>
            </w:pPr>
            <w:r>
              <w:rPr>
                <w:rFonts w:cs="Arial"/>
                <w:sz w:val="20"/>
                <w:szCs w:val="20"/>
              </w:rPr>
              <w:t>Podpora centrální distribuce nastavení pro VPN klienty (Cisco AnyConnect,Cisco IPSec,  Juniper SSL, atd.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120" w:after="0"/>
              <w:ind w:left="0" w:hanging="0"/>
              <w:contextualSpacing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contextualSpacing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ntrální distribuce WiFi nastavení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120" w:after="0"/>
              <w:ind w:left="0" w:hanging="0"/>
              <w:contextualSpacing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contextualSpacing w:val="false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ezpečnost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120" w:after="0"/>
              <w:ind w:left="0" w:hanging="0"/>
              <w:contextualSpacing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contextualSpacing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ntralizované a vynucené nastavení bezpečnostních politik na mobilních zařízeních před tím než je na zařízení možno přistupovat k firemním aplikacím a datům a do firemní sítě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120" w:after="0"/>
              <w:ind w:left="0" w:hanging="0"/>
              <w:contextualSpacing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contextualSpacing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alidace OS mobilního zařízení a jeho kompatibilita s vyžadovanými bezpečnostními politikami (například minimální verze OS)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120" w:after="0"/>
              <w:ind w:left="0" w:hanging="0"/>
              <w:contextualSpacing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contextualSpacing w:val="false"/>
              <w:jc w:val="left"/>
              <w:rPr/>
            </w:pPr>
            <w:r>
              <w:rPr>
                <w:rFonts w:cs="Arial"/>
                <w:sz w:val="20"/>
                <w:szCs w:val="20"/>
              </w:rPr>
              <w:t>Vyhodnocení mobilního zařízení, kde bylo manipulováno s OS zařízení (jailbrake devices, rooted devices)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120" w:after="0"/>
              <w:ind w:left="0" w:hanging="0"/>
              <w:contextualSpacing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contextualSpacing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žnost vynucení PIN/PASSWORD/Pattern pro přístup na mobilním zařízení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120" w:after="0"/>
              <w:ind w:left="0" w:hanging="0"/>
              <w:contextualSpacing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contextualSpacing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žnost  definovat pravidla pro hesla (typ hesla (silná/jednoduchá), délka hesla, počet komplexních znaků, historie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120" w:after="0"/>
              <w:ind w:left="0" w:hanging="0"/>
              <w:contextualSpacing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contextualSpacing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zamčení zařízení při překročení maximálního počtu pokusů při zadání hesla/PINu/patternu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120" w:after="0"/>
              <w:ind w:left="0" w:hanging="0"/>
              <w:contextualSpacing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contextualSpacing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zamčení kontejneru při překročení maximálního počtu pokusů při zadání hesla/PINu/patternu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120" w:after="0"/>
              <w:ind w:left="0" w:hanging="0"/>
              <w:contextualSpacing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contextualSpacing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ynucení automatického zamykání při neaktivitě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120" w:after="0"/>
              <w:ind w:left="0" w:hanging="0"/>
              <w:contextualSpacing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contextualSpacing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hite list / black list mobilního zařízení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120" w:after="0"/>
              <w:ind w:left="0" w:hanging="0"/>
              <w:contextualSpacing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ora vytvoření dedikované oblasti pro firemní aplikace a data se zabezpečením (zabezpečený kontejner).</w:t>
            </w:r>
          </w:p>
          <w:p>
            <w:pPr>
              <w:pStyle w:val="Odstavecseseznamem"/>
              <w:spacing w:before="120" w:after="0"/>
              <w:ind w:left="0" w:hanging="0"/>
              <w:contextualSpacing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 oddělení soukromých a privátních dat, tzv. vytvoření samostatné zabezpečené oblasti na mobilním zařízení pro uložení firemních mobilních aplikací, firemních dat a certifikátů.</w:t>
            </w:r>
          </w:p>
          <w:p>
            <w:pPr>
              <w:pStyle w:val="Odstavecseseznamem"/>
              <w:spacing w:before="120" w:after="0"/>
              <w:ind w:left="0" w:hanging="0"/>
              <w:contextualSpacing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a kopírování data mimo dedikovaný kontejner pro firemní data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ora technologií Samsung Knox a Android for Work (Android Enterprise)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plná správa mobilního zařízení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line blokování přístupu mobilního zařízení k firemním zdrojům (email, file share, atd.) v případě nesplnění bezpečnostních požadavků na mobilní zařízení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contextualSpacing w:val="false"/>
              <w:jc w:val="left"/>
              <w:rPr/>
            </w:pPr>
            <w:r>
              <w:rPr>
                <w:rFonts w:cs="Arial"/>
                <w:sz w:val="20"/>
                <w:szCs w:val="20"/>
              </w:rPr>
              <w:t xml:space="preserve">Vzdáleného smazání mobilního zařízení, které je řízeno bezpečnostní politikou z EMM </w:t>
            </w:r>
            <w:r>
              <w:rPr>
                <w:rFonts w:cs="Arial"/>
                <w:sz w:val="20"/>
                <w:szCs w:val="20"/>
                <w:lang w:val="en-US" w:eastAsia="en-US"/>
              </w:rPr>
              <w:t>(Wipe)</w:t>
            </w:r>
            <w:r>
              <w:rPr>
                <w:rFonts w:cs="Arial"/>
                <w:sz w:val="20"/>
                <w:szCs w:val="20"/>
              </w:rPr>
              <w:t>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120" w:after="0"/>
              <w:ind w:left="0" w:hanging="0"/>
              <w:contextualSpacing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contextualSpacing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dpora napojení EMM na centralizovaný dohled.</w:t>
              <w:br/>
              <w:t xml:space="preserve">Podpora odesílání logů EMM do externího systému (SIEM/syslog sever).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120" w:after="0"/>
              <w:ind w:left="0" w:hanging="0"/>
              <w:contextualSpacing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contextualSpacing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lokování přístupu do vnitřní sítě a vytvoření alertu při deaktivaci MDM klient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120" w:after="0"/>
              <w:ind w:left="0" w:hanging="0"/>
              <w:contextualSpacing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contextualSpacing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lokování přístupu do vnitřní sítě na základě přítomnosti nepovolených aplikací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120" w:after="0"/>
              <w:ind w:left="0" w:hanging="0"/>
              <w:contextualSpacing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contextualSpacing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Vytvoření alertů a notifikací na vybrané události (například uzamčení zařízení nebo kontejneru)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120" w:after="0"/>
              <w:ind w:left="0" w:hanging="0"/>
              <w:contextualSpacing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likační podpor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cké distribuce firemních mobilních aplikací na cílové mobilní zařízení pomocí jednotlivých profilů řízených v EMM.</w:t>
            </w:r>
          </w:p>
          <w:p>
            <w:pPr>
              <w:pStyle w:val="Odstavecseseznamem"/>
              <w:spacing w:before="120" w:after="0"/>
              <w:ind w:left="0" w:hanging="0"/>
              <w:contextualSpacing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jištění Centralizované správy firemních aplikací a přístupů na mobilním zařízení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álené obnovy aplikační vrstvy na cílovém zařízení z centrálního úložiště firemních mobilních aplikací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ízená distribuce aktualizací firemních mobilních aplikací, certifikátů a oprávnění na mobilní zařízení podle profilu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částí EMM je vlastní Store pro uložení firemních mobilních aplikací.</w:t>
              <w:br/>
              <w:t xml:space="preserve">Možnost omezit dostupnost aplikací pro instalaci na firemní mobilní zařízení </w:t>
              <w:br/>
              <w:t>v rámci oficiálních application store – Google Play, Apple Store, Microsoft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ive wipe, tedy možnost vzdáleného smazání centrálně distribuovaných aplikací a dat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ytváření whitelist a blacklist seznamů pro mobilní aplikace a následné využití těchto seznamů v bezpečnostních politikách pro řízení přístupu mobilních zařízení k firemním prostředkům.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6 výz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126"/>
        </w:tabs>
        <w:ind w:left="0" w:hanging="0"/>
      </w:pPr>
      <w:rPr>
        <w:sz w:val="24"/>
        <w:i w:val="false"/>
        <w:b/>
        <w:rFonts w:ascii="Arial" w:hAnsi="Arial" w:cs="Times New Roman"/>
        <w:color w:val="000000"/>
      </w:rPr>
    </w:lvl>
    <w:lvl w:ilvl="1">
      <w:start w:val="1"/>
      <w:pStyle w:val="Heading2"/>
      <w:numFmt w:val="decimal"/>
      <w:lvlText w:val="2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100" w:after="100"/>
      <w:outlineLvl w:val="0"/>
    </w:pPr>
    <w:rPr>
      <w:rFonts w:ascii="Times New Roman" w:hAnsi="Times New Roman" w:eastAsia="Batang;바탕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7" w:leader="none"/>
        <w:tab w:val="left" w:pos="360" w:leader="none"/>
      </w:tabs>
      <w:spacing w:lineRule="auto" w:line="240" w:before="240" w:after="60"/>
      <w:ind w:left="227" w:hanging="227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Times New Roman"/>
      <w:b/>
      <w:i w:val="false"/>
      <w:color w:val="000000"/>
      <w:sz w:val="24"/>
    </w:rPr>
  </w:style>
  <w:style w:type="character" w:styleId="WW8Num1z1">
    <w:name w:val="WW8Num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Batang;바탕" w:cs="Times New Roman"/>
      <w:b/>
      <w:bCs/>
      <w:sz w:val="24"/>
      <w:szCs w:val="24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2"/>
      <w:szCs w:val="24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7:11:00Z</dcterms:created>
  <dc:creator>Pavel Menšl</dc:creator>
  <dc:description/>
  <dc:language>en-US</dc:language>
  <cp:lastModifiedBy>Pavel Menšl</cp:lastModifiedBy>
  <dcterms:modified xsi:type="dcterms:W3CDTF">2019-03-19T07:15:00Z</dcterms:modified>
  <cp:revision>1</cp:revision>
  <dc:subject/>
  <dc:title/>
</cp:coreProperties>
</file>