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loha č. 4 smlouvy o dílo č. 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ozní podmínky pro realizaci stavby Dětský domov Pardubice – rekonstrukce soc. zařízení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rFonts w:cs="Arial" w:ascii="Arial" w:hAnsi="Arial"/>
        </w:rPr>
        <w:t xml:space="preserve">Sociální zařízení ve 2. NP musí být dokončeno a plně zprovozněno do 30. 8. 2019. V rámci PD jsou pro každé nadzemní podlaží řešeny samostatné stoupačky vody, které lze samostatně pro každé nadzemní podlaží uzavřít. Stejným způsobem je řešena i elektřina. Vytápění lze ve 2. NP připravit a po dokončení celé stavby zprovoznit jako celek. 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rFonts w:cs="Arial" w:ascii="Arial" w:hAnsi="Arial"/>
        </w:rPr>
        <w:t>Práce v 1. NP mohou probíhat do 30. 9. 2018 za podmínky, že bude neprodyšně přehrazeno 1. NP v místě výstupu (schodiště) z 1. PP a budou odděleny sociální zařízení od zbývající částí 1. NP, ve kterém bude probíhat běžný provoz Dětského domova. Zpřístupněno pro uživatele Dětského domova musí být i schodiště zajišťující vstup do 2. NP. Vstup na staveniště v průběhu září bude zajištěn bočním vstupem budovy do 1. PP v místě šaten dětí.</w:t>
      </w:r>
    </w:p>
    <w:p>
      <w:pPr>
        <w:pStyle w:val="Normal"/>
        <w:tabs>
          <w:tab w:val="clear" w:pos="708"/>
          <w:tab w:val="left" w:pos="3930" w:leader="none"/>
        </w:tabs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 xml:space="preserve">Provoz stavby v průběhu měsíce září je nutné zajistit tak, aby nebyl dotčen a omezen provoz kuchyně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1:00Z</dcterms:created>
  <dc:creator>Šiklová Aneta Ing.</dc:creator>
  <dc:description/>
  <cp:keywords/>
  <dc:language>en-US</dc:language>
  <cp:lastModifiedBy>Semerád Pavel Mgr.</cp:lastModifiedBy>
  <dcterms:modified xsi:type="dcterms:W3CDTF">2019-01-17T10:45:00Z</dcterms:modified>
  <cp:revision>2</cp:revision>
  <dc:subject/>
  <dc:title/>
</cp:coreProperties>
</file>