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Výstavba nové výjezdové základny ZZS PAK v Holicích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Výstavba nové výjezdové základny ZZS PAK v Holicích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8V00000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8V000003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aroslava Hrdinov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aroslava Hrdinov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aroslava Hrdinov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aroslava Hrdinov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 v OR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uzavírají na základě výsledku veřejné zakázky „Výstavba nové výjezdové základny ZZS PAK v Holicích“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</w:t>
      </w:r>
      <w:r>
        <w:rPr>
          <w:rFonts w:cs="Arial"/>
          <w:b/>
          <w:color w:val="000000"/>
          <w:sz w:val="22"/>
          <w:lang w:val="cs-CZ"/>
        </w:rPr>
        <w:t xml:space="preserve"> „Výstavba nové výjezdové základny ZZS PAK v Holicích“.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sz w:val="22"/>
          <w:lang w:val="cs-CZ"/>
        </w:rPr>
        <w:t>2.</w:t>
        <w:tab/>
        <w:t xml:space="preserve">Stavba bude provedena v rozsahu dle projektové dokumentace zpracované společností APOLO CZ s.r.o., se sídlem Tyršova 155, 572 01 Polička, IČ: 27492851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</w: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, vydaným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autoSpaceDE w:val="false"/>
        <w:spacing w:before="0" w:after="60"/>
        <w:ind w:left="1134" w:hanging="0"/>
        <w:jc w:val="both"/>
        <w:rPr/>
      </w:pPr>
      <w:r>
        <w:rPr>
          <w:rFonts w:cs="Arial" w:ascii="Arial" w:hAnsi="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autoSpaceDE w:val="false"/>
        <w:spacing w:before="0" w:after="60"/>
        <w:ind w:left="1134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 xml:space="preserve">%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" w:ascii="Arial" w:hAnsi="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01. 03. 2019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</w:rPr>
        <w:t>do 31. 05. 2020</w:t>
      </w:r>
      <w:r>
        <w:rPr>
          <w:sz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>Místem plnění je k.ú. Holice v Čechách p.č. 2035/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7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na výzvu objednatele prokázat, že osoby odpovědné za vedení stavby, které zhotovitel deklaroval v nabídce do veřejné zakázky, na jejímž základě je tato smlouva uzavřena, se na jejím plnění skutečně podílejí. Případná záměna nebo nahrazení těchto osob se přiměřeně řídí postupem pro změnu poddodavatele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musí být vystavena na částku minimálně ve výši 5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trvání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ind w:left="1276" w:right="-24" w:hanging="127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, že tuto smlouvu odešle ke zveřejnění v registru smluv vedeném Ministerstvem vnitra ČR bezprostředně po jejím uzavření objednatel. 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celkem 6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3:00Z</dcterms:created>
  <dc:creator>venzarova</dc:creator>
  <dc:description/>
  <cp:keywords/>
  <dc:language>en-US</dc:language>
  <cp:lastModifiedBy>Hrdinová Jaroslava Ing.</cp:lastModifiedBy>
  <cp:lastPrinted>2013-04-25T08:05:00Z</cp:lastPrinted>
  <dcterms:modified xsi:type="dcterms:W3CDTF">2018-11-20T09:43:00Z</dcterms:modified>
  <cp:revision>41</cp:revision>
  <dc:subject/>
  <dc:title>Smlouva o dílo č</dc:title>
</cp:coreProperties>
</file>